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MI-X WHO (v2) By Dark Fact                        at 05-26-95 9:14p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Dark Fact            � Type .....: Pcboard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fx     ......: /X                   � Vide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Dark Fact   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Version ..: n/a                  � Rating ...: [#########-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Compiled using PPLC v3.0 (02-14-94) and for use on PCBoard 15.2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urotic to join TeMp Couri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or your WHO command replacement. Source Not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LL IS TEMP-WH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HO PPE is like CNAV in 'active mode'. Maybe a little bit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aster. Just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t's too sample! Goto in Pcbsetup, Files Location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(B), and edit with F2 key the CMD.LST file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O             10        0        0 C:\PPEPATH\TEMP!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ave the CMD.L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edit the Config-files! and remember: every nod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(Node #1: TEMP!WHO.CF1, Node #2: TEMP!WHO.CF2 ....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Choose a Temptation Release.... at the n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