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 �� ��       ��������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  �� �� �� ����� �� �� �� �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  �� �� �� ����� �� �� �� ������  ��   ��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   ��������       �� �� 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-  Menu 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-  Installation of TFW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-  Notes from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-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1.0 -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M.MNU...... 464   Menu Configuration (.MNU)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M..........1520   Display file for the Message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MNU.. 510   Menu Configuration (.MNU) for the Inter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.....1432   Display file for the Inter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.MNU....... 344   Menu Configuration (.MNU) for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...........2013   Display file for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MNU...... 290   Menu Configuration (.MNU) for the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.........2688   Display file for the for the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M.MNU...... 518   Menu Configuration (.MNU) for the Main Menu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S.MNU...... 458   Menu Configuration (.MNU) for the Main Menu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M..........1532   Display file for the Main Menu (Sysop an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.MNU..... 168   Menu Configuration (.MNU) for the Rea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......... 358   Display file for the Rea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.MNU..... 448   Menu Configuration (.MNU) for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.........1646   Display file for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WMENU.DOC...5618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2.0 -  Menu 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 this menu system as a way to ease the learning cu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to PCBoard.  This menu subsystem is meant to configure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to one that is familiar to users.  The menus are broken in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ystem instead of the single menu common with PCBoard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nce installing these menus my daily calls has incr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questions concerning the system commands have greatly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3.0 -  Installation of TF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TFW Menus (TFWM) system is very easy and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up as a language on your system, or as the main system menu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ver the installation procedures for using TFWM as your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C:\PCB\TF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te, it is not required that you use the above directory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ange the name of the directory you must modify the pat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f the .MNU files.  This can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PCBMNU program that is included with PCBoar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sage of the MKPCBMNU program, consult page 459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(1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files contained in this archiv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xt, copy the BRDM.MNU and the BRDS.MNU files to your 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cause the .MNU files exist in your \GEN directo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place of your BRDM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MKPCBMNU in your \TFWMENU directory and modify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te, there are a number of commands linked to a PPE.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to keep this file small in size I did not included the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.  All can be found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.0 -  Note From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very interested in hear from you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stions, please feel free to contact me.  Also, if you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that you would like to share please UUEncode it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looking for someone to create custom menus 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 BBS system?  I am available for consult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system.  For information, contact one of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5.0 -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rob.pucci@freeworld.franken.de   Snail Mail: 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@usaferam.af.mil                      HHC-CMTC Unit 2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O AE 09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he Freeworld Exchange      My Favorite MUD: bucket.ualr.edu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Germany: 09626/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Germany: 49/9626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