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. I do not intend to debate the mer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ver another, but due to my decision, the need for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CRC-32 duplicate checking syste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atabase processing software. No more execu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!) third-party duplication checking software, sacrific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mory. This system is extremely fast and it's database is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 systems. Despite it's size, the probability of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is almost 10 trillion to 1! The system is self-validat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 and dates, and uses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 CRC databases is supported to ease transition to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. No need to rebuild databases for 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CFG   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IR.CFG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through V106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through Beta 14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(by Mike Coc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 In addition,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ULPTEST in a "seamless" mode so that it looks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code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only to registered users of U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2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as running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4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CRC-32 DUPLICATION CHECKER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CRC database from scratch. If you hav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files, then this should be very quick (on the order of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1000 archives for my 10MHz AT clone on a hard disk; a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CRC databas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originally not included in the database) you can temporar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line files to a temp directory (for the sake of argumenta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C:\TEMP\"; note the trailing backslash). You can then add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CRC database with the following 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CRCs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or external programs - If you wish the ULP programs to swap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 prior to executing external programs,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swapping desired (E for EMS, X for XMS, D for disk and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etection). If you do not want this feature, enter "N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ill be of most benefit to users using ARJ to compres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systems and small DESQview windows. Use this featu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.DI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5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5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15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5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, enter "N". If you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then the original archive will be retained after processing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BS ad in a -AV stamped archive, and this flag is set to "N",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abase buffer size  (Small/Medium/Large)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CRC-32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ffer Size - Three buffer sizes are available for optimu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memory usage. The sizes are 2.5K, 5K and 10K for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and large buffers, respectively. Enter "S" for a small, "M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or "L" for a large database buffer. For small databases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g in size) or severe memory conditions, select the small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over 3 megs, the large buffer should prove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um size, although the difference won't be as notice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used for ULP's internal duplication system only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for ZDC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online user status  (Yes/No)      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10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10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CRC-32 database.  This will allow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f106.n151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on my BBS (listed at the top of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linked to the Salt Air (PCBoard home system) UL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re (ZDCDS home system) ULP Support conferenc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ec Network and CompuLink Network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CRC database file(s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CRC database usage not enabled (configuration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_CHK is set to 'no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CRC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