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 ���� ���� ��� 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 �    �  �  �  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 ��   ����  �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 �    � �   �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���� � �� ���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-94 by James B. Miller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ify v2.00 [P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y is a Callback Verification program [PPE] for PCBoard 15.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VERIFY 2.00 is $10.00.  You may use this program fo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taion purposes.  If after 30 days you continue to use I have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gister it.  Registration will remove the "* UNREGISTERED *"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you to replace it with one of your own.  To register VERIFY 2.00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registration form and mail it and payment to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s should be made out to The Hole I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le In The W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3 9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derland TX 77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Register only once.  All future versions will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 as are all PPEs.  You can attatch i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run it as a command or you can run it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ive PCBoard a way to call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dit the configuration file "VERIFY.CNF" to suit your nee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VERIFCNF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dit the Areacode File.  With one on each line enter area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loca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dit the Exchange File.  With one on each line enter the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efixes) which are loca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dit the necessary text files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.e. Instruction File, NoLd File, Hangup Fil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You should 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 as a Login Type Door, I create an entry for it in with my othe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batch file only h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!VERIFY.PPE &gt; PCBDOO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CBoard displays pcbdoor.txt everytime it returns from a doo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very simple.  Below is an example menu with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 will take you through each different dialog box and what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ype VERIFCNF to start the configuration program  Now press Alt+C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menu box.  Move the highlight bar with the arrow keys, your mous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+highlight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Menu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al Setup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curity Leve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o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 Nam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ssage Setu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gistr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 Dial Setup 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al Prefix...........  ATD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ng Distance Prefix..  1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ational Prefix..  00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al_Attempts.........  4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al Timeout..........  4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e Area Code.........  ( ) Yes  (�)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Ok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Prefix - The set of commands to send to the modem when trying to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Prefix - The prefix used when calling long distance. (i.e.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Prefix - The prefix used when calling internationa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.e. 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Attempts -  The number of times to attempt to callback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Timeout  -  The number of seconds to wait for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rea Code - If your phone company requires that you dial the area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distance calls within your areacode you will want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 Security Levels 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nimum Security..  5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pgraded Level....  1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pired Level.....  1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pired Days......  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dditional Time...  2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Ok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ecurity - The lowest security level allowed into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Level - The level to upgrade a verified us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ed Level - The expired level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ed Days  - The number of days from the current day that the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ime - Amount of time to add to the verified users cal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for the call made during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 Options 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ow Long Distance                Ask If Internation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�) Yes  ( ) No                    (�) Yes  ( ) N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ang Up Long Distance              Allow Internationa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�) Yes  ( ) No                    (�) Yes  ( ) N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te                               Hang Up Internation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 ) OFF       ( ) Field #4         (�) Yes  ( ) N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 ) Field #1  (�) Field #5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 ) Field #2                       Show User of Dupe Num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 ) Field #3                       ( ) Yes  (�) N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ent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�) OFF       ( ) Field #2                 Ok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 ) Field #1                            ������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Long Distance - Whether or not you will callback long distanc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Long Distance - Whether or not to hang up once a long distanc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This will write to one of the Note Fields in the user's accou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write that they were verified and what number wa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- This will write to one of the Comment Fields in the user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write that they were verified and what number wa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If International - Whether or not you want to ask if the cal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ational call.  If you choose no then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assumed non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International - Whether or not you will callback internationa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International - Whether or not to hang up once an international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User of Dupe Number - Whether or not to show the name of the user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 number matches the phone number try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�� Filenames 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ructions...........  INSTRUCT.VE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ashcan...............  TRASH.VE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change File..........  EXCHANGE.VE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reacode File..........  AREA.VE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 Long Distance File..  NOLD.VE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 International File..  NOINT.VE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ang Up Long Distance..  HANGUP.VE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d Number File........  BADNUM.VE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Ok  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�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- This should be the filename to the file you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in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can - This should be the filename to the file that will hold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and the names of those who us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ile - This should be the filename to the file that will h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exchanges to you.  If 724-1036 is a local number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hould have 724 in that file.  One exchang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 File - This should be the filename to the file that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area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 Distance File - This should be the filename to the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 to a long distance user when you cho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callback long distanc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nternational File - This should be the filename to the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 to an international caller when you cho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callback internationa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Long Distance - This should be the filename to the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 to a long distance or international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you choose hang up after there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Number File - This should be the full pathname to the file that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fixes that should not be dialed. (i.e. 800,9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number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 Message Setup 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nd Message To User(s)    (�) Yes  ( ) No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nd Message To..  JIMMY MILLE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nd Message To.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ssage Subject..  VERIFIED USE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ssage File.....  MESSAGE.VE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Ok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��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ssage To User(s) - Whether or not you want to send a message to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i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ssage To - There are two lines like this.  You can specif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to send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ject - The subject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 - The full pathname of the file that will contain the text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 Registration Information 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ration Name....  THE HOLE IN THE WAL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ration Number..  1234567890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Ok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�����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 - The name used in registration.  Must be enter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appears on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- The number which is your registration number. 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121743 if you are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E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the heck of it and to make things fairly clear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of the sequence of events during the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items with an "*" next to them will occur if you have it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y Starts ��# Opening Credits ��# Instructions ��# Continue/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heck Long Dist #�� Enter Number #�� *International Yes/No #�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                   �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#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*END ��������������������������Ŀ              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#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Check for Dupes ��# No Dupe/Dupe ��# Re-enter/Review/Abort ��#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�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Ŀ        ��������������Re-enter/Review/Abort/Continue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#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Get Password (3 tries) #�� Connection/No Connection #��  Callback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Logoff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#                   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# Bad Pwd/Good Pwd ��# Update User Records/*Logoff if long distance ��#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 mode Verify runs it's course except the actual callback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are just simulated.  This allows you to get a look and feel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UESTIONS &amp; COMMENTS  (BUG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think that this PPE would work without any problems, but well..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problems or questions feel free to 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and would like some additions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my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e In The W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        (409) 724-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 / Fax  (409) 724-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3811/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ISTO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b  - 11-08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eta release.   Released to only a couple of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b  - 11-13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pefully fixed a small bug that was not getting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 out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send a message to 1 or 2 users upon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more logging to the callers log.  I think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now what a caller is doing in this door so that suspicou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pi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 - 12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hangup/not hangup on long distance call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verified.  Before Verify would automatically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ok out the hard coding of prefixes to never call and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N_FILE.  This holds prefixes that should never be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800,9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 - 06-22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onfiguration program to ease in the configu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do Internationa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use the areacode when dialing a long dista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at areacode.  This change was due to my phone company mak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display the name of the user who's number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trying to get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it so that when an incomplete phone number is enter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ified of it and allowed to re-enter o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write a quick verification string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note fields or either of the user comm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so that pcboard.dat is read for the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odem.  This will read the correct pcboard.dat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r changed some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