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  E  X  X  A  G  O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 PSION Series-3a conversion of the famous board g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- Marco Aic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 SHAREWA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agon is Shareware. You can use it freely for 14 day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ice and you like it, please register it by sending �7 (UK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$10  (US Dollars) cash. If you wish to send a cheque, please send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0; the slight difference  between  cash  and  cheque amount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fees for the international operation. Please note that it w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 idea  to put one ore two blank sheets so that the postmen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 money and make the letter misterious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Aica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G. Acerbi 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48 - GENOVA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users will receive a code for register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* No more nag-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* Default options saving and loa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* Possibility of deleting the help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* Possibility of changing default 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, please include your e-mail address of Fax numb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); this way I will  send  your registration code by e-mail o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faster and just a bit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program at your own risk: the Author will not  be  li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none, but if you find any bug, please re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-MAIL: puericultura@ge.infn.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 e-mail  address  should  fail,  please  ask Steve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itchfield@cix.compulink.co.uk) for my lat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writing a game takes a long work  and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Series-3a  Authors in making new games and programs jus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Ĵ NOTE FOR 3A-TETRIS REGISTERED USER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lready have registered my  3a-Tetris,  the above fees become �5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7; Lit. 20000 if you send me a bank chequ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DISTRIBU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xagon game and auxiliary files are copyrighted, but you are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  permission   to   make   and  distribute  copies  for 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ercial  use.  Use  them  yourself,  give  copies  to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orkers, or distribute them for  a  cost-based  fee as part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r bulletin board service. If you wish to distribute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connection   with  any  other  product,  or  for  use  in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please contact me for a  license agreement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this product  must  be distributed together,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 you  have  RCOM  installed on your PC, just start INSTALL.BAT from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mpt and follow the on-scree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should have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WHERE TO COP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XXAGON.OPA \APP\           The executabl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XXAGON.BIN \APP\HEXXAGON\  The S3a thin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XXAGON.PIC \APP\HEXXAGON\  The graph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XXAGON.HLP \APP\HEXXAGON\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_1.WVE   \APP\HEXXAGON\  In-game sound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_2.WVE   \APP\HEXXAGON\  In-game sound            �� Hexxag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_3.WVE   \APP\HEXXAGON\  In-game sound            � 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_4.WVE   \APP\HEXXAGON\  In-game sound            �  fil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_5.WVE   \APP\HEXXAGON\  In-game sound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AGON.DOC *DON'T COPY*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*DON'T COPY*    The batch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SCR  *DON'T COPY*    The RCOM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RCOM or you do not succeed in using the install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, simply copy  these  files  ALL  ON THE SAM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directories, then install the System icon as you normally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... And enjoy playing Hexx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indicated by * are vital for runn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Ĵ IMPORTA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wnloaded the small version  of the game, you will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some files (HEXX_*.WVE). The game will run  perfec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sounds, and, if you like, you can download the complet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nregistered users cannot change the HEXX_?.WV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 the  WVE  files  they  prefer 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APP\HEXXAGON\, naming them HEXX_[1-5].WVE  (and  Hexxag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them).  Unregistered  users  must   install  the  Help 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 USER GUID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exxagon is a game of  strategy  in which it is your task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s much of the board as your opponen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 is either another human or your thinking Series-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with 3 pieces  each  player and every player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kind of  moves while playing Hexxagon: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r by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by one space, your piece is duplicated into that spa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by two spaces, your piece jumps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move to f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(or duplicate), you will turn the oppontent's piec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moved piece to you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ame  ends when a player has no more piecese on the board,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more free positions on the  board or when a player has been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player who has vanished  the  other  win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 case, the game is won by the player who has the mor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n the last case, the free  positions on the board are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 who blocked the other. The game is won by the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piec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ither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 mouse connected to your 3-Link cable, you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 null modem adapter between your 3-Link and your mouse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Please read the mouse documentation at  the  end  o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nn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Menu or the Help key in every moment. If  the  Series-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inking  about  his own move, you will have to wait about 2-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game responds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tarts or when the  user presses the Menu key, Hexx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players level simply by clicking on the  respectiv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correspondin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icons on the bottom of the screen gives, in order,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to start a new game, to continue a running game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selectable if there is no current game), or to enter th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Menu key while in the main menu takes you bac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r, is none, start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, you move the pointer by pressing the  arrow 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Space or Enter to select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a move, first select your own piece (it will see i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), then select a destination  position.  If  you decid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piece you have already selected, you can deselect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note  that,  as  Hexxagon  make  an  extensive  use of the CP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ter the Pause  Mode  when  you  switch to another ta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larm rings). If S3a is thinking about its move when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sk, it will enter Pause Mode after doing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note that Hexxagon will not let the S3a switch off if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MEMORY REQUIREMENT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agon  has  been  written  mostly  thinking  about  graphic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ting that the Series-3a  is  a multitasking computer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mory could be needed and used by other running programs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is accessed on-the-fly instead that  loading  it  perman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itialization, Hexxagon  requires  about 62k; after iniz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about 35-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Ĵ JUST A FEW WORDS ON COMPUTER PLAYING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est part in the development  of  this game was, obviously, the 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with a simple level (now the Basic level) which simp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best move. How you will see during playing, this  is  not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laying technique, as the S3a cannot understand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him away 5 or even 6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I  thought about writing a more sophisticated routine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move in contrapposition  of  the  next player's best mov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S3a can close himself in defense if he sees that  you 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PL routine was ready, I made the S3a Hard level play vs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ticed what I already thought: the thinking times were 30-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ve. Absolutely un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orted the OPL routines to C, compiled it via assembly and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code. Results were  fantastic:  now  the  S3a  moves in about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Just think that the DOS version of Hexxagon (running on a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90MHz) takes 0-4 second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several testing games with both the DOS and Window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of  this  game  and (I did not belive what I saw) the S3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shed away his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 only  one  who  beated  the  Hard  level  is  my 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sca  (she  won 30-28, then the had a tie). I do not wan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the most powerful opponent you will ever see, but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 in making it playing over my own dreams: I never though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I/A routine which  could  play  with  a human a such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out always losing (and without making a move each minu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writing, the thinking  routines  cannot  recogniz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player  is going to block him or, if the S3a is losing the g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le to decide of jumping instead of duplicating to make the g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nd being  able  to  win.  I  think  that  such routin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thinking time to much, while  seldom  would  be  tru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USING A RS-232 SERIAL MOUS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idea  of  connecting  a  mouse  to the S3a was taken from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ster, who wrote the first program accessing serial mouse with S3/S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its idea was good, so  I developed a new version of 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bugs of the original one (for example, the program  often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ynchronize the mouse 5 bytes packet and was not able to underst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was conn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sted my routines some months ago, then I lost my 3-Mouse conn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as  not  able  to  test  them on Hexxagon. If it does no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 and I will fix it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on S3a only  one  process  can  open the serial p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nect and use a mouse, you must disable the Remote  Lin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 the  original  Marko  package, here is a small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mouse .. it must be a serial PC-mouse. Mouses for  Amiga/C64/Atari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not  work. To use a mouse, it must be connected with the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3(a). But  between  both  you  need a (null)modem-adapter (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&amp;RD, DTR&amp;DSR, RTS&amp;CTS). An other solution is to make your own  c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ange the pins directly on the S3-Link-cable (for example, i hav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pin-connector and have  made  a  9pin-connecter  which i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ith my mouse. Note if  you  do  this:  be  sure  th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or  is  NOT  connected to your PC! It wouldn't work.. if 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have the same colors on their  pins, such a new 9pin- conne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k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lue &amp;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WARRANTY IF THIS IS CORRECT. I MAKE NO WARRANTY  IF  YOU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SION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TRADEMARKS AND ACKNOWLEDGEM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-3a is trademark of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 by Jezar at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ANKS FOR PLAYING HEXXAG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AND FOR REGISTERING IT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