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</w:rPr>
        <w:t>To</w:t>
      </w:r>
      <w:r>
        <w:rPr/>
        <w:tab/>
        <w:tab/>
        <w:tab/>
        <w:tab/>
        <w:t>Address:</w:t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</w:rPr>
        <w:t>Company</w:t>
      </w:r>
      <w:r>
        <w:rPr/>
        <w:tab/>
        <w:tab/>
        <w:tab/>
        <w:tab/>
        <w:t>(Name)____________________________</w:t>
      </w:r>
    </w:p>
    <w:p>
      <w:pPr>
        <w:pStyle w:val="Heading3"/>
        <w:rPr/>
      </w:pPr>
      <w:r>
        <w:rPr/>
        <w:t>AlphaSoft</w:t>
        <w:tab/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</w:rPr>
        <w:t>Aldingerstrasse 86</w:t>
      </w:r>
      <w:r>
        <w:rPr/>
        <w:tab/>
        <w:tab/>
        <w:tab/>
        <w:tab/>
        <w:t>(Company)_________________________</w:t>
      </w:r>
    </w:p>
    <w:p>
      <w:pPr>
        <w:pStyle w:val="Heading3"/>
        <w:rPr/>
      </w:pPr>
      <w:r>
        <w:rPr/>
        <w:tab/>
      </w:r>
    </w:p>
    <w:p>
      <w:pPr>
        <w:pStyle w:val="Heading3"/>
        <w:rPr/>
      </w:pPr>
      <w:r>
        <w:rPr/>
        <w:t>D-70806 Kornwestheim</w:t>
        <w:tab/>
        <w:tab/>
        <w:tab/>
        <w:tab/>
      </w:r>
      <w:r>
        <w:rPr>
          <w:b w:val="false"/>
        </w:rPr>
        <w:t>(Street)</w:t>
      </w:r>
      <w:r>
        <w:rPr/>
        <w:t>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Germany</w:t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</w:rPr>
        <w:tab/>
        <w:tab/>
        <w:tab/>
        <w:tab/>
      </w:r>
      <w:r>
        <w:rPr/>
        <w:t>(City)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ab/>
        <w:tab/>
        <w:tab/>
        <w:t>(Postal Code)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</w:rPr>
      </w:pPr>
      <w:r>
        <w:rPr/>
        <w:t>Fax: 07154 / 49 39</w:t>
      </w:r>
      <w:r>
        <w:rPr>
          <w:b/>
          <w:sz w:val="24"/>
        </w:rPr>
        <w:tab/>
        <w:tab/>
        <w:tab/>
        <w:tab/>
      </w:r>
      <w:r>
        <w:rPr/>
        <w:t>(Phone:)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Phone: 07154/ 18 27 00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Internet:http://www.trueterm.com</w:t>
      </w:r>
      <w:r>
        <w:rPr>
          <w:b/>
        </w:rPr>
        <w:tab/>
        <w:tab/>
        <w:tab/>
        <w:tab/>
      </w:r>
      <w:r>
        <w:rPr/>
        <w:t>(Fax:)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Email:sales@trueterm.com</w:t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ab/>
        <w:tab/>
        <w:tab/>
        <w:t>(Email:)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>Order form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With this I / we order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237"/>
        <w:gridCol w:w="1417"/>
        <w:gridCol w:w="155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ce ea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£ / US$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£ / US$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via Mail: £7, $10 U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via Email: £3, $5 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Total amou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</w:tbl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____ I / We pay by enclosed Eurocheque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____ I / We pay by MasterCard/Eurocard/VISA:</w:t>
        <w:tab/>
        <w:t>_________________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>Name On Card:____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>Credit Card Number: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>Expiration Date:____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Place, Date ____________________________</w:t>
        <w:tab/>
        <w:t>Signature _________________________________________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3" w:leader="none"/>
      </w:tabs>
      <w:spacing w:lineRule="atLeast" w:line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3" w:leader="none"/>
      </w:tabs>
      <w:spacing w:lineRule="atLeast" w:line="24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2:19:00Z</dcterms:created>
  <dc:creator>Manfred Kubica</dc:creator>
  <dc:description/>
  <dc:language>en-US</dc:language>
  <cp:lastModifiedBy>Alphasoft Ludwigsburg</cp:lastModifiedBy>
  <cp:lastPrinted>1999-11-17T09:08:00Z</cp:lastPrinted>
  <dcterms:modified xsi:type="dcterms:W3CDTF">1999-11-20T20:55:00Z</dcterms:modified>
  <cp:revision>4</cp:revision>
  <dc:subject/>
  <dc:title>	Absender:				</dc:title>
</cp:coreProperties>
</file>