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for D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(19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0-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T is an enhanced file deletion utility for all MSDOS (2.x and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 is geared toward command line aficionados who want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much as possible at one DOS prompt.  Unlike the MSDOS "DEL" comm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lete multiple files or groups of files with a single 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umber deleted.  In addition, options allow: filenam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rmation before deletion; deleting all except specified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files by time/date; inclusion of hidden or system fil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LT are compatible with my DTA (directo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/attribute), DIRCMP (directory compare), and ARCOPY (archive/cop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which 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&gt;DLT fspec1 {{,}fspec2,...} {/options}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each "fspec" may include a drive, path, or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paces or commas may separate multiple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is the delimiter for op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or path is omitted from the first filespec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OS value; for subsequent ones, to the same as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afety feature, DLT does not assume a default argument of "*.*"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; this must be typed explicitly if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discussed in detail below.  If none are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e a report of the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TION!  Use care when deleting groups of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ing accidentally deleted files requir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and can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you are learning to use DLT and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, always use the "/C" option: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iles, and can choose NOT to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future, any time you are the leas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certain as to your selection of files (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X,B,L" options), use "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DLT is working, you can abort at any time by typing ^C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a file or other device in the stand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LT FILESPEC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must be preceded by one slash "/";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nd further slashes,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 Ask to CONFIRM all.  DLT will show the files and ask "Delete? (y/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 PROMPT individually.  DLT will ask "y/n?"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 HIDDEN and System files (normally not affected) will be dele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 READ-ONLY files may be deleted as well (otherwise an error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 Only files BEFORE specified date/time (see formats below)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-  Only files LATER than specified date/tim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 All files EXCEPT those with the specified nam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 Use MONOCHROME output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AB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/X option is used with multiple filespecs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B and /L options, you can choose to delete only file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later than a given date or time.  (You can even use both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interval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, the date and/or time should follow the option lette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specified, separate them with a comma.  If the time is omit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0 hours (12 AM); if the date is omitted, it defaults to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T recognizes U.S., European, and Numeric formats for entering each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dd the /P option after a Euro format time, insert a slash or spa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ook like a U.S. format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ays or hours AGO simply by using a "-" sign: thus "-3" means 3 DAY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,2" means 2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c:\my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files in C:\MYDIR.  (Note that DLT will not ask "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?" as DOS would, and that you can't type just DLT C:\MY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bak read.m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files A:*.BAK, plus A:READ.ME and A: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b:\wrk\*.doc,apr\*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B:\WRK\*.DOC and B:\WRK\APR\*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doc *.not 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A:*.* except *.DOC and *.NOT, with individu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\*.sys /c/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*.SYS in the root directory A:\ (including hidden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.SYS) display, and you are asked to confirm thei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* /l/b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A:*.* dated today before 3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lt *.bak /b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A:*.BAK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IZING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DEBUG or a similar utility to change DLT's text colors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compatibles).  Use of contrasting colors can make the dis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adable.  All values below ar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LT.COM     VALUE     FUNCTION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8         FF    Use color output? 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9         07    Message color 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A         0F    Filename color  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B         70    Error color       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DLT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, and its page pause will recognize any current screen si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is to 00, DLT will use standard DOS output and assume a 25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chever setting you choose can be reversed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o change the error color to yellow on red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.COM", then "E010B 4E", then "W", the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DLT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, invalid, or conflict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; or,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ilespec (try a more restrictive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/O Error&gt;  DOS error deleting file (is it read-on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borted&gt;  You pressed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atch files, you can examine the DOS ERRORLEVEL; normally 0, D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1 for a bad argument, 4 for no memory, 8 for R/O error, and 12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 1.0  (Mar90)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(May90) - Small fixes; simplifi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(Oct91) - US/Euro/Num time/date formats; se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(Nov92) - New /P, /M options; /L,B accept "-" for age;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/P option is now renamed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T and its documentation are (c)1990-92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