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D Registration Form        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D Version 3.x                             Quantity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ith branding utility ($15/copy):      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nclosed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payment by check or money order (in US funds)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Keith Ledbe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the diskette size(s) that are acceptabl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5.25" 1.2MB   ___ 3.5" 1.44MB   ___ 5.25" 360KB   ___ 3.50" 72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LCD?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System and Reseller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, corporate, network, and reseller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CD.  Check the line on the order form or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  The following schedule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multi-system license fees.  The fee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diskette which you may then copy and use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chin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Users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$   70.00   ($14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        130.00   ($13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           300.00   ($12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           550.00   ($11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         1,000.00   ($10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mited     1,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