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INFORMATION FOR VENDORS AND BB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:       Pocket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June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name:  POCK30.ZIP or POCK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: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Advanced File Manager and Color Directory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$35-$68, includes professional 100-page bound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 mail  and CIS  support for 2 years, 1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, other utilities, shareware version of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29k-266k disk space, 65k RAM (not a TSR), DOS 3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Jeff Rollason, Pock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Compuserve: 100031,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100031.353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01144 81 203 3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PO Box 2369, Hendon NW4 1NR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 enquirie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free to distribute PocketD Plus, providing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 charge for the program must not exce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r  distribution catalogue  and advertisements must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at PocketD is a Copyrighted program and is not fre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for users to try out before purcha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 distributor  must supply  all the files itemi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fi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program is not to be rented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ONE-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Plus v3.0 &lt;ASP&gt;:Award winning 29k DOS Army Knife, 220+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Plus v3.0 &lt;ASP&gt; $35-$68: 29k DOS Army Knife, 220+ opti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, COPY program and file manager. Awarded "BES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" by PsL. **NEW!** 4DOS, OS/2 and SFX support, Arch/Dir brow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60-menu front-end MENUD.EXE, &amp;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MEDIUM (as FILE_ID.D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Plus v3.0 &lt;ASP&gt; $35-$68: 29k DOS Army Knife, V1.66 awarded "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TILITY 1992" by PsL. Excellent color directory list, file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nsely powerful file manager. Over 220 (!) options and sub-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flexible &amp; formidable utility factory! ** NEW! ** 4DO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upport, Scan Self-extract Archives, Virus Protected, Dir/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, Menu Builder, More Color, NEW! the 37k MENUD front-end with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. See POCKRV.ZIP for 6 great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Plus v3.0 &lt;ASP&gt; $35-$68: Needs 29k-266k disk space. A 29k DOS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fe, awarded "BEST NEW UTILITY 1992" by PsL. PocketD Plus is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most a small command-line file manager (D.EXE), with a sepa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menu-driven interface (MENUD.EXE). D.EXE is both a small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directory listing program and an exceptionally powerful DO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the user to quickly and easily carry out automated tas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ither too difficult or impossible by other means. D.EX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gering 220+ options and sub-options, including filename,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searching (supporting ZIP, ARC, PAK, ZOO, ARJ, LZH &amp; even SF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wildcards, analyse EXE/COM files, advanced and safe copying (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, execution and display template(s) (50 parameters), file vie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, color user menus, support for all screen sizes, m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barchart summary, 37 user-defined parameters, recursi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, environment variable analysis &amp; much much more.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EXE is only 31k in size (registered version 29.6k), with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k of indexed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EW Features**** 4DOS and OS/2 support, archive/subdir brow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protection, scrolling templates, SFX scanning, color confi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uilder and much mo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NEW Program **** The new MENUD.EXE allows users to gain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EXE's extensive command-line power through the comfort of a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MENUD.EXE is innovative! Its 60 menus and over 400 option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ow the user to build D.EXE command-lines, but als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description of the operation in English. It can be used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, either as a replacement for using D.EXE directly, a fast-learn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.EXE, or even as a factory for D.EXE based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D UTILITY MANAGER BATCH ASP MENU ADVANCED ZIP COPY 4DOS OS/2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