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rtaCall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gularly use your cellular phone to check your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messages, then PortaCall is the 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ortaCall, your computer will call you whenever a new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machine.  PortaCall lets you know there is a messag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ing your cellular phone, pager or any other type of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a few harmless rings and beeps, and then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eceove a PortaCall call, you can then dial up your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and retrieve your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Call will make you more responsive to your customers and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oney in phone charges-  You'll only call your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when you KNOW there a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rdware Requirements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PortaCall you'll need an answering machine and a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, auto-dial modem.  PortaCall will dial out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LSE or TONE phone system.  The default setting is TONE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PULSE you must put a 'P' before the phone number (se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ortaCall to work properly, you must connect your phon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your answering machine and your modem sense incoming cal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way to do this is to connect your phone line from the wall 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the LINE jack on the modem and then connect the answering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modem's PHONE j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perly connected your answering machine should pick up cal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 and (without any communications software running)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s should blink whenever you receive phone calls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modem, obviously, you cannot check the lights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make sure the answering machine i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  Before you leave your office, turn on your PC and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  Load PortaCall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LL PhoneNumber WaitTime RingCount C[Comm. Po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ALL 555-1212 2 3 C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CALL P555-1212 2 3 C2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is option uses PULSE dialing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int: store your PortaCall startup command in a batch fil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DOSSHELL to invoke PortaCall with your startup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ove examples will set PCALL to dial 555-1212 two minu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your answering machine receives a message.  PortaCall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ve three rings on the cellular phone and then hang up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Call will look for your modem on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ngs to Consi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hone number can be up to 24 characters long.  It can inclu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hes and commas(pauses).  It can also include any special Ha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commands.  Look at PORTACALL USAGE EXAMPLE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AIT TIME is in minutes.  It begins as soon as your office ph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ngs.  You should use a WAIT TIME that is long enough for someon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ve a nice long message.  If the wait time is too short,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aCall may begin dialing your cellular phone before the cal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his message.  The WAIT TIME must be between 1 and 9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ING COUNT is based on the standard '6 seconds per ring' tim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most phones.  On cellular phones there is sometimes a long de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the first ring occurs.  It may be necessary to add 1 to the 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.  For example, if you want PortaCall to leave 2 rings o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llular phone, use 3 as the ring count.  The RING COUNT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1 and 9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 port tells PortaCall where your modem is connected.  If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sure what COM port to use, start with COM1 and work your way 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4.  You'll know if you've found the right port when you call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answering machine and PortaCall begins counting down; prepa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a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ing You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r remote phone rings a few times and then stops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ere are messages waiting for you. In the mean time, Porta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looped back to wait for the next phone call to your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.  Keep in mind that when you call up to get your message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ctivating  PortaCall again and because PortaCall doesn't kn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t's you checking your messages, it will, again, call your cell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a few minutes after you've dialed in. If you are certain that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PortaCall call is due to your message checking, then just ign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ortaCal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aCall screen shows the values you chose when you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Call.  To modify these values, press ESC to exit PortaCa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tart the program again with new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        Indicates the cellular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ait        Indicates the delay time between whe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essage is left on the answering machin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PortaCall dials the cellular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Leave   Indicates the number of rings to be left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ellular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     Indicates the status of Porta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 Port    Indicates the communications port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m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ortaCall is loaded the status will say 'Waiting for a Call'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as a call is received the status will change to 'nnn Seconds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'.  You will see the counter changing.  When the counter reaches 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Call will dial the indicated phone number and leave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rtaCall Usage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1:   Dial, Ring and Hang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startup command: PCALL 555-1234 2 4 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tells PortaCall to dial the phone number and hangup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rings.  This method is good for cellular phone users who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out their phone number.  When you hear the cellular phone ri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know its a PortaCall phone call.  Simply allow the ph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 ringing and don't even pick it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2:  Dial, Ring, Leave a few beeps (or dial an extension), Hang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startup command: CALL 555-1234@1111 2 6 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tells PortaCall to dial the phone number, pause 5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leave a few beeps.  It could be used when you're work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mote office and you want to distinguish PortaCall calls fro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calls.  You'll know it's a PortaCall call if you pick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, hear 5 seconds of silence and then a few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ame method could be used on VOICE MAIL systems to dial a teleph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after PortaCall has dialed the main number.  It could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hen dialing a PAGER.  To have PortaCall dial a pager, just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1111' with the pager acces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Call is a SHAREWARE program.  It can be copied and distrub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ly.  However, it would be greatly appreciated if you regis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aCall with its author.  PortaCall should save you a great de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 and money if you use it regularly.  For this I ask just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gister by sending a check or money order for $10.00 to B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een, 455 Hope Street #3F, Stamford, CT  069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 about PortaCall, my CIS ID# is 76370,24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