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Publishing Association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2, Number 7 - July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Ron Al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and all, issue of the "Digital Publishing Association New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ponsored by the Digital Publishing Association and its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s. "Digital News" features news, product develop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information of interest to authors, distribu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ers of electronic publications. Items presented here ser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 the public of the electronic publishing industry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y being the authorship and publication of reading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lectronic format, rather than traditional, paper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ssues may be found on the Digital Publishing BB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-854-16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 Month!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the times to have to have a coronary bypass, I sure p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solute worst month available. Unfortunately, I had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in the matter. In any case, things are gradually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normal and I have started to catch up on the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quiries, requests for information and membership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if you have access to this electronic newsletter and hav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il within the past 4-6 weeks to the DPA, please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I have it, (2) I have every intention to process it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and, (3), the response times will improve rapid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on. Please be pat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Wo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who have called the DPA BBS (205-854-166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either been rudely hung up on or otherwise electron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sed, I also apologize. Allow me to explain. The DPA BBS is a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f employment. Since I was always in my office every mo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5:30 AM, I was able to update and, if necessary, trouble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there early in the workday. Now, however, I am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o the machine, except rarely. With all the sou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nderstorms and power outages, the BBS has been scrambled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other day the past couple of weeks. As a result, call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have often met with less-than-perfect results. Again,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mproving as I am now able to get to the office machin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ly (still not daily, but more often that before).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, these snags should resolve soon. I am sor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umerable wasted calls. They couldn't be help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ight, enough apologies. On with the ne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last month, the Second Annual "Digital Quill" A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cellence in electronic publishing are now underway.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ing entries for all categories. They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Publication - a weekly, monthly or bi-monthly pub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s been in publication for 6 months or more. This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nclude both fiction and non-fiction magaz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tion Book - an original (eliminating repri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lassics" in digital format - who among us can hope to comp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digital edition of Shakespeare's classics?) electron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novel. Length: 50,000 words,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Fiction Book - an original non-fiction book in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Length: 35,000 words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Story - a single original story appearing either al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n anthology or magazine and published in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This category shall exclude reprints of s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published in a paper publication. Length: 1000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fiction article - a single originally article app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lone or as part of a magazine and published in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This category shall exclude reprints of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published in paper. Length: 1500 words,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Publishing - to accommodate experimental liter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tegory is new to the 1993 Quill Awards. This category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(but not be limited to) poetry and electronic comic stri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. Anything that you have created that can't b pige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d into the above categories can be submitted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ing software - a software program (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tionally marketed) designed for publishing text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nd facilitating their distribution and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inations will be accepted from users as well a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member the following important 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You do NOT have to be a member of the Digital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to submit for the Quill Awards. No prefer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ment will be given DPA member authors or publishers. The Qu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ds are an open competition and all are invited to subm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Be aware that the competition is open to materials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ublished in electronic format. That means, materia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uploaded to an online system or distributed on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as digital materials previously are elig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. Materials that were simply created on computer (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s use those for EVERYTHING these days, anyway) and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 the criteria of having been made available o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system for reading are ineligible. This is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. Please rememb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Finally, the Quill Awards are not computer-specific. The DP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ped to judge material submitted in most computer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, but not limited to DOS, Windows, and Macintosh)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te material from all hardware platfor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we now have some funding from membership dues, priz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should be worthy of the quality of the material submit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A Board of Directors will determine whether cash awar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equivalent (engraved plaques, trophies, etc.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. Final determination of that will be made with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8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issions will be accepted from original authors o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s of a publication in which the submitted material app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issions must be made in digital format (via modem or on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 of the "electronic addresses" listed below. Deadl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issions is September 30, 1993. Winners will be announ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with the activities of "Digital Publishing Month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lly recognized each November. A major press campaig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ed that month and the award winners are assured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xpo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ges will be announced in the near future from the memb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ks of the Digital Publishing Association and its offic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lways, decision of the judges is fi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(or requests for more information) for the 1993 Qu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ds can be submitted to any of the following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5166,24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: RAL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I Mail: 370-7474 (RALB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if you have a modem and are not a subscriber to thes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you can upload submissions to the Digital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BBS at 205-854-1660 (1200/2400/9600; 24 hours/d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if you wish, you can submit materials on disk by mail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gital Publishing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60 Huffma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mingham, AL 35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ld Continues to Awak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eems to me that every passing month brings more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dence that both the computer and publishing indus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ly coming to understand the potential financial rewar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publishing. The rate that news articles and the lik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ping up is growing exponentially as the major players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ies start to smell the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ll Street Journal (Tuesday, June 1, 1993) carried a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story titled "Electronic Campus: Technology Threat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tter the World of College Textbooks." The subtitle was "CD-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ity, PCs Spread While Publishers Mostly Wait and Se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ly dealing with the growing use of computer-accessible te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 at the college level, the article was full or quo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the story of the growing movement away from print and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Witn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textbook is the wrong medium for colleges today; I c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agogical polyester. These days, the world changes every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s and textbooks come out every three or four yea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 is now in place to keep up with change, but text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do that." - James Noblitt, Institute for Academic Techn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North Carol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f textbook publishers don't wake up and learn how to make,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something other than a book, the rug will be pu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ut from under us." - Robert Lynch, McGraw-Hill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 decade, "there will be no paper textbooks at the col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." Bob Stein, Voyager Company. [Admittedly, not an unbi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re are going to be a lot of new players in this [the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ing] field, and size won't matter - innovation will." -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 Connolly, former head of college publishing, Addison-Wes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interesting quote is the following. It crystallize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redict will be the battleground of the future in the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ing marketplace. The computer/software industry vers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tional paper publishers. The quote is from Apple Comput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yl Wei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 had a meeting for 500 publishers in September and said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ed to develop partnerships. I think they are afraid we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over their industry, which we don't. They have gone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atened by the technology to finally starting to embrace it;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ecause they are in the survival mod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 the issue of the DPA News will give witness to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computer and publishing industries are just begin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stepping on each others' t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Place for Electronic Books #1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places to see electronic books discussed, I saw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ident of Franklin Publishing appeared on Roy Firestone's "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" sports talk show on ESPN in June. Amazing. The Frank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book reader and the baseball statistics book was demo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ll-received. Seems electronic books are making i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Place for Electronic Books #2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icked up one of my medical "throw away" magazines (I ge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a month - all just out of the blue) last week and, l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old, there was an article titled "Reinventing the Book"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ly Lodge Randall; "Diversion," June, 1993; p. 119). The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d upon the new realm of digital publishing and what impac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have on the future of reading and interact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ritten"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A Market Projected to be Big!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Jacqueline Emigh, writing for NewsBytes (the worl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widely-read electronic computer industry newsletter)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market for "personal digital assistants" (PDAs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 to soar from 40,000 US unit shipments in 1993 to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ion by 1995, pushing greater adoption of pen compu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. These projections are based on the reliable BIS'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ing Market Advisory Servi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S report states that, ultimately, these devices will ser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ble "dataphones" and telephones, as well as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ers, "dynamic paper," forms automators, and PC satell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reported by Ms. Emig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king the report, the BIS representative reported that P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define the desktop PC as well as pen markets i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PC will come to act as a "server" for pen compu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As. Meanwhile, pen computers and PDAs will behave as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devices for desktop PCs -- "electronic sketchpads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of the pen compu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NewsBytes report, BIS is predicting for 1995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ments of 378,000 for pen computers and 333,000 for PDAs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7, the balance is expected to shift, with 665,000 ship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 computers and 1.4 million of PD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be Drops the Bombshell of the Electronic Publishing Ye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hype from Adobe Systems and writte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where from the Washington Post to PC Week, the probl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atibility between computer platforms has been eliminated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for the exchange of documents. According to Adobe, thei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bat software will enable computers that have never be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ing terms will soon be able to electronically share docu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, graphics and a wealth of other data. Users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 documents among different machines, operating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s and originat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it all mean? For instance, an annual report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rtist on an Apple Macintosh can be zipped through Acro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duced on an editor's IBM PC. The editor can affix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"sticky notes" with suggestions for chan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report back to the artist. Or employees wor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mputers may be able to pull out new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phone book or employee guide from a database. They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share an electronic version of a newspaper or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be hopes Acrobat, a derivative of Adobe PostScrip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, has such a major impact on offices that it adds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, "PDFing," to the business vocabulary, just the way "FedE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come to mean overnight shipping. PDF is short for 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Format, the function that makes the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PostScript, PDF is device-independent. It'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-independent, computerspeak that mea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Acrobat to create a PDF file - anything from a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company's annual report - on a PC and sen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meone who uses a Macintosh. The Mac user can the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and look at a document virtually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e PC user created. Although the PDF file doesn't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faces, it does contain information about them - kind,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, etc. The Mac user doesn't have to have the same type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Acrobat software will create extremely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crobat will fundamentally charge the economics of inform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 the critical barriers that have kept electronic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oving between computers," said John Warnock, chairm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ef executive officer. "Today's paper-based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pered by the physical media," Warnock said. "Acrobat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ates information and the flow of ideas and allows it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ectronic ag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all this mean to the digital publishing marketplace?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a great deal. Besides internal corporate uses, Acrob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urn out to the universal interface for electronic publis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ir documents across the incompatibility jungle. Acro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learly be useful to publishers seeking easier w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information. A newsletters, electronic magazin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books could be distributed through telephone lin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, with the pages appearing the same as they do in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be spokesmen say the Acrobat products preserve the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nd feel of even the most complex docume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photographs, various typefaces a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competing products soon from such other corp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iggies" as, you might have guessed, Microsoft Corp., Ap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nc. and Xerox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versions of Acrobat will work on App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intosh system and personal computers running Microso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operating system. Unix and DOS system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later this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de unveiled three products -- Acrobat Reader, Acro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and Acrobat Distiller -- using its 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format.    Acrobat Reader, to be used for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s, will be sold at $35 a copy at quantities of m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. Acrobat Exchange, to be used for networks, will be s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$195 for a single copy and $146 a copy at quant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100 cop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Acrobat Distiller, to be used for creating documents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d at $695 for individual users and $2,495 for network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allowing you to create and look at PDF files, Acro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lets you search and annotate them. You can create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elements in a document, linking a person's name with, 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lephone number or a graphic. Links are displayed in r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one sends you to the page where the next link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reate bookmarks or custom indexes,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to the right of a document. In addition, you ca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mbnails of document pages and go to any page by clicking o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mbn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contact Adobe Systems Inc., 1585 Charle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., P.O. Box 7900, Mountain View, Calif. 94039-7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833-6687 or 415-961-4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ary: While expensive, compared to the current cr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publishing software and certainly not to be conf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ull-fledged hypertext or multimedia packages (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of both exist in Acrobat), the new softwar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start solving the problem of producing docume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atible computers. Perhaps most importantly of al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now being worked on by "the big boys."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, Adobe, and the others, better and more in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s are sure to follow. The future is bright for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s to soon be able to produce ONE document and have i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virtually any modern computer. The final hurdle to wide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nce of digital publishing appears almost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ff-Davis Tests Electronic Publish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ff-Davis, the mammoth computer magazine publisher, b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ing it's own line of books about 2 years ago. Now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into the next stage of publishing: they are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ally. The first book released by Ziff is "PC Magazin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Techniques and Utilities" by Jeff Proise. The digita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000+ page book will be available on CompuServe's ZiffN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e 2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ing for $39.95 in its paper incarnation, DOS 6 Utiliti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, along with Ziff's proprietary search and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(ZVIEW), for $12.95 plus connect-time char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ary: Ziff-Davis is one of the first major publishers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tribution method. We wish them every success. H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ig boys" experimenting in the marketplace can only le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bility to the idea of electronic publishing fo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I Inc. Announces New Worlds Magazine and Impri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back Publishing International, a founding me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Publishing Association, announced the release of New Wor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I.I, the first electronic magazine to be relea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Worlds impr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king the announcement, FPI President Paul F. Peacock said "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s is a break-through in electronic publishing,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e industry has attracted established writers and poe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dium. We have a crime novel by Joseph Triagaboff,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hardcover and paperback, poetry by Norman Rosten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 the Guggenheim twice, writing by Robert Fox who won the Ne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ren Short Story Award, a novel by Matthew Paris, publish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3 and praised by Philip Jose Farmer, the memoirs of Ben We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's first 12-tone compo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cock continued by saying "In fact, New Worlds also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articles and reviews, if it was printed out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300 pages and it's free.  Matthew Paris, our Editor-in-Chie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aken us a significant step closer to our goal of provi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national distribution system for autho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I Inc. is a two year old electronic publishing firm which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its industry firsts six books in conjunction with Rut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Press, printing of book jackets directly on the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hardcover pub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ing of FPI's books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Worlds Floppyback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rek People                             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 took 62 Years To Commit Suicide             10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raits of American Musicians                   10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raits of American Writers                     10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ne Orchard                                  10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dent Planet                                   10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ly City                                     10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York: 2084                                    10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tery                                           10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 for Patricia                                10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wers                                      10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ons of Venus                                    10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                                            10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tein's Folly                                  10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, War and the Movies                          10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I floppybacks are available only on 3" 1.44Mb disk.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contact FPI Inc., P.O. Box 2084, Hoboken, N.J. 070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ing dow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 for this month. The next few months - with the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ll Awards cranking up and the activities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mber's "Electronic Publishing Month" festivities - will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iting time. Stay tuned, join in, and spread the word! Se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