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Jack!, Version 2.4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Donald L. Granger, dba Glencoe Computing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L. Granger, dba Glencoe Computing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(optional)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six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the defective diskette(s) or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Granger, dba Glencoe Computing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L. Granger, dba Glencoe Comput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OTHER WARRANTIES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