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: 07/0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TRIS II+ is Copyright (C) 1993 by Eugene Ignatius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Hong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wesome Softwo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, including all of the files that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program is copyrighted and is subject to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was compiled with Borland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th BGI and the GENUS graphics library series (PCX &amp; 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TRIS II+ was written using a 486/50 DX local b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IBM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 compiled under Turbo C++ 3.0 by Hong Kim. 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performed using Fastgraph 3.0 library from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Quatris II+ have made their bes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riting a "bug-free" program.  The authors and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orx make no warranty for this "free" version of Quatris II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s of Quatris II+ and Awesome Softworx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incidental damages arising out of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any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OW TO PLAY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nstall/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unning Under ......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unning Under .......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Skipping The Title Screen / Disabling Sound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Penalties For Us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QUATRIS II+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NEW FEATUR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USTOMER SUPPORT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METHOD OF DISTRIBUTION -- (SHAREWARE/PD VENDORS: REA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originally written for a high schoo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st sponsored by LAUSD and Rockwell International.  Quatri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from Granada Hills High School, was awarded first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test in 1990 when the author was 16 years old.  Quatr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as public domain followed by Quatris Pro which was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st New Programs of 1991" by Public Software Librar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9) wrote Quatris II+ while studying at UC Berkeley (Spring 199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im (17) is a student at Granada Hills High School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brothers of Eugene Kim.  Hong Kim wrote the Titl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+.  Henry Kim (11, youngest of the three brother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ture partner to the Awesome Softworx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**  HOW TO PLAY QUATRIS II+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lso available by selecting HELP from the Quatris II+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given objects composed of 2 or more block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alling down from the top of the screen.  You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se blocks by pressing up, left, right,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rotate and guide these objects to the bottom o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so that they will all "fit" together.  When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up a row, that particular row will disappear. 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this step so that the objects will not stack-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-if they do, the "GAME IS OVER".  If this is your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, do not use any of the bombs, it will give you a wro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me.  Also note that there are several penaltie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ows you fill-in at once, the more points or more (QX)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  High scores are sorted using your (QX)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Regular, Super, or Match bomb by pressing "1", "2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," repectively.  Again, if you are a first time play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at this point can give you a wrong idea of how this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is a tournament style game that can take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layer's convenience, Quatris II+ lets the player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inue at a later time.  To save the game, simply press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r game will be saved using your NAME as the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AV" extension in the Quatris II+ directory.  This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keyboard configuration is also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GAMES: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bonus games that should be exa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with 5 small blocks.  This is also a varia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Simon".  The computer will first blink few of th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is to memorize and follow the sequenc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The number keys on top of your keyboard (1 through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keys t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installed by default, you can als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s to fit your own preferences.   You can also vie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"F1" while you ar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LEFT,RIGHT] cursor keys.  Move the block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OWN] cursor key.         Move the b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HOME] cursor key.    Turn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gDn] cursor key.    Drop the object to the bottom of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[Dow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UP] key.                  Rot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" :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" :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1" :  Wipe bomb  -   Move the selection ba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2" :  Match bomb -   Destroys all blocks with the sa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falling objec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falling object has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ages A, B, and C, all of the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with A, B, and C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oyed.  After the the blocks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ining blocks will stack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3" :  Super bomb -   Supe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SC&gt; key will bring you back to MAIN MENU and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 /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uatris II+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simply type "RUNME" or "Q2PLUS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RUNME.BAT only displays a few help tex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2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install QUATRIS II+ to your hard disk, follow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, you need to create a directory for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D and a new directory name, say, Q2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 MD Q2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your directory to the new Q2PL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 CD Q2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rompt should have chang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Quatris II+ files from your disk, say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Run Quatris II+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 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UNNING QUATRIS II+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ing QUATRIS II+ in Windows: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ch program that will automatically install QUATRIS II+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 Manager may soon be available.  For n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Quatris II+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lect a program group, say "Games," by click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ogram gro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oto File menu and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lick Program Item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ter "Quatris II+" for description. 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nter the directory of Quatris II+ followed by Q2P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\Q2PLU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nter the working directory of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lick "Change Ico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ype in the Quatris II+ directory followed by the file Q2PLUS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\Q2PLUS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lick OK. 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ouble click on the Quatris II+ icon (the Robot ic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 You can switch back to the Program Manager by pressing CTRL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LT-ESC anytime while running Quatris II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You may also try pressing ALT-ENTER to try running 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esktop.  Quatris II+ may run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ENTER again to run Quatris II+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UNNING QUATRIS II+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Quatris II+ under OS/2 2.0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+ was programmed under the OS/2 environmen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s running Quatris II+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"Video Retrace Emulation" in your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before running Quatris II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disable the background execu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don't have to pause the game when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responses could get a little slow for playing Quatris II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multi-tasking a lot of other programs.  Tr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CKEY.COM" once or twice before running Quatris II+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ove with much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KIPPING THE TITLE SCREEN / DISABLING SOUND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sick of looking at the same title scree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oad the program, use parameter "/T" to skip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  " C:\&gt; Q2PLUS /T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C:\&gt; QUATRIS2 /T /S " - will turn off both sound &amp;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OUND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lently with no sounds, type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/S" when running QUATRIS II+.  This will disab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Q2PLUS /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nable sound again by pressing "S"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oosing SOUND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all the high scores, use the CLRSCOR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CLRSCOR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PENALTIES FOR USING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your score and energy when using the bombs.  The bomb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ergy, but they also reduce your score!  Some bom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number of rows you nee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+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ver 50 challeng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ree bombs (Wipe, Match, and Super B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ynamic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Grid Toggle to ai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toRotate to rotate large objects next to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tetris-type games, including Super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 rotate some of the longer blocks unless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t a certain distance away from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urnament style ga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definable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ve &amp; continu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asy to use 3D graphical user interface with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XT, AT, IBM PS/2 Series, or a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GA/VGA card with 256k or mor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have problems on old EGA cards with 64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 monitor display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286 or faster CPU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DOS or IBM OS/2 2.0.  Also runs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 NEW FEATURE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atris II+ now works with MIRROR.EXE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atris II+ now works with 486 machines running at 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sed ordering for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 price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indows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versions of Quatris II+ had problems ru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ROR.EXE and QEMM loaded together.  Quatris II+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ork when some 486 machines were running at 6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was temporarily settled previously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RROR program and setting the turbo switch of the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down to 33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problems were miraculously solved when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imply recompiled using the new Borland Pasc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7.0!  Not to blame anybody, but we think th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aused by the previous version of Turbo Pasca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CUSTOMER SUPPORT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Just for your information, please read section 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ugs that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tle screen comes out distorted/wei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rashes later, it is because your 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mpatible with the IBM standar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kip the title screen, but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To skip the title screen, type "Q2PLUS 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running QUATRIS II+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efore call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Please boot your system from a DOS diskette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.  By "empty" we mean the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oad any external devices or TS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UATRIS II+ works without a problem under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evice drivers or TSR programs must b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lict.  Please send us the contents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701-7465 -- BBS (by 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886-5480 --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384-0147 -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are not available, try again after 4pm pacific time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ny being run by teenagers (scho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e can ignore any technical support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"free" version of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ESOME SOF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Quatris II+ is NOT a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(System Operators) may treat this version of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free program.  We request that SysOps remove any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Quatris series (chart shown below) in his/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D/SHAREWARE DISTRIBUTORS/VENDO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PD/Shareware distributor, we requ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a notification with the version number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in case there is a change or an update of our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our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to:  AWESOME SOF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+ 1.0-S2 may be freely duplic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vious versions of the Quatris series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placed with the newer version.  Copies of old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uatris series (Quatris, Quatris Pro, Quatris II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.  Newer versions include price updates and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wesome Softworx does not wish the spread of old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and software bugs lose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Name of previously released      Possible .ZIP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Quatris series and versions           name(s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to be remove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.  Quatris 1.x series          ( QUATRIS.ZIP 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2.  Quatris Pro 2.x series      ( QUATRIS2.ZIP / QRISPRO.ZIP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3.  Quatris II 1.0D             ( 2QUATRIS.ZIP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 1.xxS.           ( 2QUATRIS.ZIP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 1.1S.            ( Q2-V11.ZIP / Q2-11.ZIP )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e "x" in the version numbers can be any number between 0..9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+ must be distributed as a whol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No part of the program may be modified.  Fil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compression utilities.  Quatris II+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into a 360k disk, and you may run into som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rying to make Quatris II+ executable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disks (Do this at your own risk.  Better yet, DON'T DO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till using a 360k disk drive probab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stem powerful enough to run Quatris II+ anyway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720k disks or 1.2mg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, we would like to sugges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tris II+ that you may want to include in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 name fo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ASW-Q2P.ZI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Quatris II Plus version 1.0-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EW VERSION, JULY 1993, MIRROR 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winning tetris-variant with 50 challenging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s, dynamic-well, game save featur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Place Winner of 1990 LAUSD-Rockwell Int'l C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 New Programs of 1991" by PSL (Public Softwar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well under OS/2 2.0 and Windows 3.1 (icon file in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for improving pattern recog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ST for all tetris fans.  Great family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or VGA require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AKING TIM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