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n-Chart Version 1.2  by Rej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(c) 1993, Rej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72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lahoma City, Oklahoma 73172-1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unChart"  is an add-on report generator for the SUN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rom RejTech.  It is a DOS command line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duce a  report of sunrise/sunset/twilight tim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pecified list of cities and dates.  Headings a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eport may be adju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requires that the two data files (CITIE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ZONE.DAT) reside in the same directory with SUNCHAR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river file which lists the cities and dates  to inclu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ort is also required.  The report format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NCHART.CFG file.   Program command lin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&gt;SUNCHART driv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ogram will read  "driverfile"  to determine c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s to print on each line.   Output is  directed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output  device (your monitor) and can 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file or printer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ing that your  driver  file is named "SUNCHART.DRV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 will redirect output to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&gt;SUNCHART SUNCHART.DRV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 file is a standard ASCII text file which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ies and dates to print on the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s 1-24   = City nam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s 25-26  =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s 27-36  = Date to print for this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 37     =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s 38-40  = Time Zone Ove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Name -  MUST BE SPELLED AND SPACED EXACTLY  as 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CITIES.DAT" file (case does not matter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eld is left blank, the previous c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computed for the new date specified,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ity name will not print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-  Must be the full 10 character dat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in the  "SUNCHART.CFG" fil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same delimiter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Zone -  Use  this  to overide the time zon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ITIES.DAT file.   This is useful for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the "AUTO-DST" flag is not se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ecause they don't use the US standard)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daylight-savings time for th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ample driver file SUNCHART.DRV is supplied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n-Chart Version 1.2  by RejTe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 format is determined by the SUNCHART.CFG file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simple ASCII text file which may be edited with any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to change the report appearance.    It must contain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erate text lin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1  =  Report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2  =  Report Fiel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3  =  Heading Line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4  =  Heading Line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5  =  Heading Line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6  =  Heading Lin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 line must contain the following dat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1-3 =  Lines per Page (zero = continuou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 5   =  Date Format:  Y = YYYY/MM/D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 = MM/DD/YYY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 = DD/MM/YYY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 7   =  Time Format:  2 = 12hr (HH:MM Am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 = 24hr (HH:M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 9   =  Twilight time to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 = Civil Twil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Nautical Twil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= Astronomical Twil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 11  =  Line spacing Between Cities (1-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 13  =  Line spacing for same City (1-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 15  =  Date Seperator Character (Default = '/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 17  =  Time Seperator Character (Default = ':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definitions  consist of a one byte  "Field Code"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mmediately followed  by the length of the field to pr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spaces between field definitions determin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spaces between fields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Codes:  C = City Name(max 24 bytes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 = Time Zone(max 3 bytes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= Date(max 8 bytes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= Sunrise Time(max 8 bytes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= Sunset Time(max 8 bytes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 = Dawn Time(max 8 bytes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= Dusk Time(max 8 bytes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= Sunlight Duration (max 5 bytes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= Twilight Duration (max 5 bytes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= Light Duration (Sunlight+Twilight) (max 5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= Night(dark) Duration (max 5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if line  1 contains: 055 M-2-C-2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line 2 contains: C24  D8  R8  S8  Z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55 lines will be printed on each p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ates will be displayed in mm/dd/yyyy form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imes will be displayed in 12 hour form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wilight times  will be computed using civil daw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us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ines will be double spaced between cities and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d for the same c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elds will print starting in column 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 (for 24 bytes), 2 spaces, then the DATE (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bytes), 2 spaces, then the SUNRISE-TIME (8 bytes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spaces, then the SUNSET-TIME (8 bytes), 2 spac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TIME-ZONE (3 byt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n-Chart Version 1.2  by RejTe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LICENSE REGIST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supplied as a free add-on to the SUNTIME/ANY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by RejTech.  It is copyrighted and may not be alter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d except by Rej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vided on an AS-IS basis WITHOUT warran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ind.  As with all computer software, it may contain log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which might give erroneous results.  RejTech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d liable for any damages, whether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sing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direct any comments or report any bugs to the addres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f this document.  You may also leave me a messag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 Rob Jord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uServe ID: 70515,7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