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OO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OOL.EX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OOL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OOL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OOL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OOL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ive some hints what this file and the code is int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disclaimer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mo-programs which are based on TVGUID15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pyright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OOLER.PAS is developed by me and presen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and/or modify it. But everything is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for everything was a time-consum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this process could be done in a way which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o some other work and keeps the printing-proces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must be a way to do thi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chafer gave the tip to look for the Idle-method ever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. To realize this and to check, how often Idle is calle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1.PAS was developed. In the upper right corner it shows (approx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Idle is called within a second. You can als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f data or scrolling through text. This should show how f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process could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showed that values between 2000 and 15000 occurred. S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tween 2000 and 15000 characters per second, if the printer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is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spooler it should 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a file to a printer on a character by charact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almost any port for printer-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via direct hardware-acces or via DO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ized in SPOOLER.PAS, which -I think- is documented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: using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POOL2.PAS contains some more code to 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the name of the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more 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is dialog via File/Start Sp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emo SPOOL2.PAS no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alog does _not_ contain code to make the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fortable. It does not check the existe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utput only one file. The second call to the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other filename results in a messagebox saying that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one. It's only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it until the print-process has finished.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happened stops the printing without any warn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POOLER-unit no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-unit does not contain any printer specific-code.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vert data to a specific printer. The contents of th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ilename will be copied byte for byte to the printer.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ll the needed ESC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application the unit contains code to kill the temp. spoo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e print-process. This is not done in the file SPOOLER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contents of the file! There is a hint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rror-handling in the code of the unit but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inform a user that an error (like out of paper)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lication also allows a user to add more printou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op the spoo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ppend the data of the next pages to the spoo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the spool-pro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doing this is contained in SPOOLER.PAS, bu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eck the files and play with them. You are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If there are problems (with the original code natur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me via BPASCAL or CompuServ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Q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23,154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