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SR TOOLKI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ut Stay Resident programs (TSRs) are fascinating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OS would lose some of its staying power.  Unfortunately,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SRs is a demanding task not unlike writing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drivers.  I began working with TSRs in the fall of 19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toolkit for building TSR applications in C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with DOS.  These TSRs can read/write files, access the time/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s structured as three archives: TSR, TSREX, and TSR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contains the nucleus of this toolkit, TSREX contain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nd TSRLIB contains a library of C source fil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ourc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ent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ntf ()/v_cprintf 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MS API allowing TSR access 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function is currently available (XMS_Query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MEM.SYS must be installed pri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developed with versions prior to 1.3 cause the comput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within Microsoft Word 5.0, DOS 5.0 QBASIC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EDIT.  This problem has been solved.  In the process of fix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something interesting about these programs.  The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link feature by directly manipulating the 6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ideo display generator mode register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attribute.  If you use blinking as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you will notice this when popping up in one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is not difficult to install.  One possibility is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the following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SR.ZIP files into the TSR subdirectory, the TSREX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SREX subdirectory, and the TSRLIB.ZIP files into the T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will also need to set the T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=C:\BORLANDC\TSR\TS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TOOLKIT v1.5 will extend the XMS API.  I will definite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nterface as well.  I am also interested in a window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TOOLKIT is a shareware program.  Registration detai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RTOO14.REG.  TSRs created with this toolkit ar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this toolkit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ing this then please include all file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are interested in contribu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ools to make this an even better toolkit the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My CompuServe ID is 71203,332.  If you prefer to writ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