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 A B E L M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you can really spice up those labels  by putting  a New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p,  Original  Print  Shop,  or  PrintMaster  graphic on  them!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Mate you can put the graphic ANYWHERE on the top  one inch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 along with 5 lines of text which can have any one of eight p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user defined fonts  or modes  for each  line.  It  will save 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se lists, display and print up to 14 graphics at  one time, 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with AUTOLABL!  II  data and  configuration files. 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as many of a single label or  an entire  file with  or withou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 on sheets any number of labels wide.  Labels may be from  1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" long.  The graphic may be rotated, flipped, or be  "inverted" (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s black and vise versa).  Includes a graphic editor which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to customize any graphic for immediate printing or the new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be saved in any library for use by LabelMate  or any 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supports such graphics!  Requires a  dot matrix  printer, EGA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graphics, and 20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U T O L A B L !   I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bably the most versatile  labeling utility  you will  ever u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s labels from .25" to 3" wide and from .5"  to 5"  long on 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number of labels wide.  It  will save  lists, easily  transfe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 list  to list,  search for  entries by  keyword OR  entry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ew files, and uses a full featured text editor.  It come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a printer definition file that allows you to print  ALL 254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with ANY pri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xt - Prints the same  text for  a line/lines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el data, so you can print a list that includ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having to write that text for every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 Text - This feature will skip any line/lines altogeth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store additional data without having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Fonts - You may choose from eight fonts  or modes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of text. The included preset modes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stomized to print in any styl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 Tagging  -  You  may manually  or automatically  tag up 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ies and print or save only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a dot matrix printer, any monitor, and 20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s? Please feel free to write via Email or po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ar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kertown, Pa  1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[71311,22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ie: [Fkey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