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a  need for  scientific or  engineering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capabilities of an electronic calculator 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Calc, built into the HP Palmtop), or  if you  find some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math programs too difficult to  use, then  Ex may 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PC-DOS and HP95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The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5. F-Key menu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Symbol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.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unct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6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3.1. Screen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3.2. Print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.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6. Making a loader fil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7.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8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its  simplest level,  Ex is  a calculator.  It will  accep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expression, compute its value, and store the 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 For example,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5*12+log 1000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the expression, display the result (33) and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more complicated, while still readabl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n(sq sin 2t + sq cos .5t)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 already contains some value, the expression will be comp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will be stored in the variabl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able  to  see  the whole  expression before  and afte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, you can modify and re-compute it at  any mo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more  convenient  than  seeing just  the current 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and  re-entering  everything  from scratch  in case 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one would have justified the effort of writing Ex,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re than just a handy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pression  can  be  more than  just evaluated.  Treated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 selected variable, it can be plotted or 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ome   numerical  operations:   integration,  different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or root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Ex  can  be  understood  as  an arithmetic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and its usability  should exceed  that of  a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lthough in each case you will be judge of this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95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has  been  originally  written  for  the Hewlett-Packard  95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 computer. Although the latter runs under a version of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creen handling is significantly different  than on 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a separate mutation of the  program has  been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PC" in the version number, while the  HP palmtop 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d as "HP". Except for the screen driver,  both vers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version of Ex (for example, 1.20/PC) will run  on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C-DOS clones with  a CGA,  EGA or  VGA display.  On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video adapters the graphic operations will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 coprocessor, if present, will be det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w HP100LX palmtop you  may run  either version,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one is recommended (in the 95 compatibilit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is shareware; the details on its distribution 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ome of the enhanced program  features, introduced 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and  above, are  available only  in registered  copies of  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exclusively to those  who paid  the registration 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esignated with letter "R" in the version  number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R/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Parts  of  this  document  referring   specifically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author  has  extensively  tested  the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the documentation, he makes no warrant or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or implied, with  respect to  this package,  its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merchantability or fitness for a 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hardware or sof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no  event shall  the author  be liable  for direct,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 or consequential  damages arising  o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Ex,  you will  find yourself  first in 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which consists of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/3+sin 2D-3�sin 24�12'32"/H�=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�X: 1.429336169866998     �16�R�T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           �I           �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           �J           �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           �K           �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           �L           �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 1.04719755�M           �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E           �N           �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           �O           �X 1.429336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           �P           �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H 3.45000000�Q           �Z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lp Set Plt Num     Con Def Sho Cl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,  from  top  to bottom,  Expression Line, 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ields  and the  F-Key Menu.  The last  one is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 long  (initially  empty)  line  near  the to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being typed in is displayed here. Its length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n the registered version the maximum expression length is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 the text  will, if  necessary, scroll 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Line, with arrows indicating parts extending i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yping will show in the  Expression Line  the wa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and Delete keys retain their customary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is in the insert mode: new characters are inserted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and End keys (on the HP:  shifted left  and right  ar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jump  to  the  beginning  or  to  the   end  of   the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and Page Down (on the HP: shifted up and down  arrow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ase of  the character  under cursor,  and step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s is useful in correcting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remembers up to twelve expressions at any time. Pres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allows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of Ex has 24 express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ape clears the Expression Line. The text  i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; it is stored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ape when the Expression Line is already empty p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uffer back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 that to  copy a  line, without  clearing it, 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 Escape  has  to  be pressed  twice: the  secon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line, but its contents remains in the buff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Insert  key  (Shift+Delete  on  the  HP)  sw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buffer with the current line,  unless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empty: then Ex will just paste the buffer without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located below the  Expression Line  and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umber of the currently displayed  expression. A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in front of it denotes that the autoscroll mode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)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 field shows  the result  of the  last operation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here that result has been stored. The  display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 as described in Section 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result  is  also  used  as a  base for  som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ions, rounding), see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 shows  the  precision  with  which  the  resul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ast Resul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with a dot (e.g., ".6"), it denotes the number  of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cimal point;  without the  dot -  the total 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digits. In the latter case the trailing zero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See Section 11.2 for more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 or  "D"  is   displayed  here,   depending  on   wh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onometric functions  expect arguments  (or return  resul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)  in  radians  or  degrees. Switching  between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described in Section 1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. F-Key Menu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 shows which  of the  function key  menus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nd shown at the bottom of the screen (see Section 2.4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avigation between different menu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Variable Fields show the names and values of Ex  variables A..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 (the "default 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se fields are always shown using  an eleven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(usually nine significant digits), except for thos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ncial Mode, see Section 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is taken by the Function  Key Menu  with mne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unction keys F1..F10. We  will be  referring to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with  these abbreviations  in square  brackets, e.g.,  [Hlp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 function  keys do  not cause  any immediate 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such  a  key  will, instead,  bring up  a new 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F2, marked  as [Set],  will bring  up another  men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at  one  is  active, F4,  denoted as  [Deg], will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g and Rad ang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function key sequences are denoted in this manual with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 separated  by  a  vertical  bar;  thus  the 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Set|De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 current menu  is indicated  with the  key mnemonic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, [Set|Deg] may be also interpreted as "Press the [Deg]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[Set] is being displayed in the F-Key Menu Indic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unction key toggles a feature on and off, an arrow 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(at its left) denotes the "on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function key menus, F1 activates on-line help, while F1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turn to the next higher menu  level or,  in case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,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s  Ex will  ask you  for a  numeric or  textual inpu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 a  prompt  at  the bottom  of the  screen,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(or previous) answer will be shown after the  promp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edited  with  use of  the special  keys: arrows, 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having  entered the  appropriate response,  press E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The same effect can be  achieved by  pressing ag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ape when any input is present on the Prompt 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it. The same key with no input present will exit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peration of which the prompted input was a part,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an arithmetic  expression, enter  it into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ing with the equal sign and a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Return key will now compute the expression valu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t in the selected variable. The result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ult Field as well as in the appropriate Vari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ariable is not entered, then the result will be stor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riable, @, i.e. "=@" will be append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 this convention  is opposite  to the  one used 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s, where "A=B+C" means "add A to  B and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n C". In Ex the same  operation has  to be 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+C=A".  In  the  long  term  we  find the  latter notation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,  although  this is,  obviously, a  matter of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expression syntax will be given  in Chapters  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6; now we will discuss the general aspect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pression  may  consist  of  components  (or  tokens)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 constants, e.g.,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gular (DMS) constants, e.g., 3�3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, e.g.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ic constants: � (Pi) and �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ithmetic operators, e.g., + 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, e.g.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ors (parentheses, 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se classes will be given in Chapter 4;  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cus on how they are identified in the expres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is quite smart in parsing the expression,  i.e. in 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kens. You will not find many surpris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ny sequence of spaces is  converted into  a single 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eparated with a space are  never treated  as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"3 5.2"  will be  understood as  a sequence 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: "3" followed by "5.2", and not as "3.5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ithout  a  separating  space  Ex  may split  a sequ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to separate tokens. This happens if the sequenc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 sense as  a single  token. For  example, "asin"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 the arc  sine function  name, but  "bsin"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symbols, as in "B 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per case letters are treated as variable names: "Asin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 sin"  and  "SIN"  will be  understood as  a sequence 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"S I N". (This does not mean that variables hav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uppercase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related examples will illustrate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sina" will be interpreted as "B sin A": Ex knows about "sin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"bsin" or "sina"  (the list  of recognized  function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ina"  means  "asin  A":  "asin"  denotes  the  asin  (arc s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na" means "A S I N A"  (a sequence  of five  variable nam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ace prevents Ex from treating "s in" as "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"asIna"  will  be  treated the  same way, 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"I" prevents Ex from recognizing "sIn" as a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"as int" means "A  S int",  because Ex  recogniz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fore computing the expression Ex  will redispla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andard format. Variable names are converted to upper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s are removed or ad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sequence  of  two tokens  has been  interpreted as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(see Section 4.5), Ex may insert a small dot, 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to make this fac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some numeric or angular constants may be re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standard format.  For example,  "2.5000" will  be sh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2.5", and "0.0000012" as "1.2e-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happen that, as a result of  this reformatting, 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 expression line  will increase  beyond the  allowe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Section  2.1).  The  line  will  be  then  truncated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attempt of expression evaluation, three kinds  of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e syntax errors, due either to symbols un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or to wrong symbol sequ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 2:3+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llegal symbol, ":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5-*8-log(2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wo illegal sequences:  a "-"  followed by  "*", an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will stop parsing the expression as soon as the first err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 of expression evaluation  all variables  used i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ontain previously assigned values.  (Other opera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llow for one exception from this rule;  thi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case, an error will be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if  no errors  of the  above types  have been  det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computation  begins. During  this stage  other error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to divide by zero  is an  obvious case.  Other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values of function  arguments (e.g.,  a square  roo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), or a numeri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rror is detected, a message will be shown 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n Screen. To clear the message  and continue,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syntax errors, the cursor will be placed  at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has occurred (at least where Ex thinks it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errors  just  cannot  be  diagnosed  properly, i.e.  with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 what  you really  wanted to  do. For  example, mis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"  as  "son"  will  be  interpreted  as  a  product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: S, O and N (the "*" operator is not always necess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, see Section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display accuracy, the arithmetic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in Ex with a precision of about 18 decimal  digits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like sin or log, may be less accurate: 16 digits or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expression  values (this  includes also 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sults) is limited by the highest absolut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9e999. As the total number of elementary particles in th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is a few orders of  magnitude less  than 1e60,  our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arge enough for most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just to  check the  expression syntax,  without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,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xpression contains any syntax  errors, a  diagnostic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The Expression Line  will be  reformatted in 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rithmetic  expression  in  Ex  may  consist of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numbers, using digits, decimal point  and/o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" (lower case only!) as the decimal exponent sign. A  min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cede the whole number and/or its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eric constant should not contain spaces, and the leading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cimal poi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clear from the context whether a lowercase "e"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or a part of a  constant. In  case of  doubt, the 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umed. If  this is  not what  you want,  use a 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onsta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"2e-3" will be interpreted as a  constant (.002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enter two times variable E minus three, type "2E-3" or "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" or "2e -3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denoted with letters from A to Z; addition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variable @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Symbol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se are supported: Pi and Euler's e (=2.71...)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display as "�"  and "�"  (see Section  12.3 i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not shown or print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ic constants can be entered from the  keyboard as  Alt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t-e or, on the HP Palmtop, as Char-p and Char-e (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 key needs to be held down while [p] or [e] is being pres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 with [Cha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ommon +,  -, *  and /  (where +  and -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y or binary), there is a power operator, ^, like in A^B  (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operand  (i.e. the  base) in  the power 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 then  the  second  one has  to have  an integer 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an arithmetic error will be detected. Similarl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qual zero, only whole positive expon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three operators used after a single operand: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" (a superscript "2", entered as Alt-2 or  Char-2), cube  "�"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 "3", entered as Alt-3 or  Char-3), and  factorial "!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operators  are  duplicated  by  functions  sq, cu  and f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quare and cube may not be displayed or printed properly 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ee Section 1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ication operator between two operands, x and y,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x is a variable or a constant (symbolic or numeric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y is a variable, a symbolic constant, a function  inv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(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explicit and implied multiplicat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has the highest priority (see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re  some  examples  of legal  and illegal  attempts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      Equivalent  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XYZ        3*X*Y*Z      XY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�R         2*�*R        2 3.141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sin X     9*sin(X)     (C+1)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 X exp Y  ln(X*exp(Y)) ln(X)ex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 2AB     sin(2*A*B)   (sin 2A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 2(A+B)  sin(2*(A+B)) sin (A+B)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�         �*(R�)       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aditional  "blackboard" notation  is somewhat  in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: "exp 3 ln X" is  usually interpreted  by a  human writ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(3*ln(X))" while "2 sin X cos X" as "2*sin(X)*cos(X)". 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hose  the first  way, interpreting  the latter  exa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2*sin(X*cos(X)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, use the "*" operator and/or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xpression has  been interpreted  and re-format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multiplication  will be  displayed as  a small  dot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5�sin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supported  by  Ex  include  trigonometric  and in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bolic, logarithmic and exponential (with three different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). Euler's Gamma and Beta (complete and incomplete)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For the full function list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unctions accept a single argument.  If this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 a constant,  a variable  or another  function inv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does not have to be enclosed  in parentheses 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heses  () are  used to  change the  order of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, or to group multiple function  arguments. This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one-argument functions;  for example,  "ln X" 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ln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 is used  to separate  multiple function  arguments,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n2(X,1+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 may also  contain angular  values expressed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, minute and second notation, e.g., -14�07'30". Such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,  regardless of  where they  occur, converted  to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re: -14.125) or to  radians, depending  on the  current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 symbol is entered as Alt-d or Char-d, minutes  as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r-m and seconds - as Alt-s or  Char-s. For  the two  l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-  and double quote keys,['] and ["],  are also  OK.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Char- sequences are available only on the HP Palm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three values may be omitted (together with its symbo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will then be assumed. Fractional val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zeros are optional. The min/sec values do  not have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60; a proper reformatting will take place,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put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�99' means 6�3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�99" means 5�01'3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" means 1�23'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in Ex can be divided into sever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-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x) - decimal (common)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2(x) - logarithm bas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-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(x) - ten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(x) - two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ln, log and lg2 have 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, cos(x) - sine,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x), cot(x) - tangent,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(x), acos(x), atan(x), acot(x) - invers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2(y,x) - arc tangent of y/x, with result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angular mode (see Section 11.4),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arguments  or  return  results  (whichever  applicabl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 or  in  radians.  The arguments,  obviously, can 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DMS notation, as described in Section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the usual limitations on arguments  of asin,  ac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and cot. No restrictions exist on the arguments of at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h(x),  cosh(x),  tanh(x),  coth(h)   -  the   basic  hyper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, acosh(x), atanh(x), acoth(x) -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verse  hyperbolic  functions  impose restrictions 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 acosh  requires that  x&gt;=1, atanh  needs abs(x)&lt;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that abs(x)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-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(x) - reciprocal, equivalent to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(x), cu(x) - square and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, cur(x) - square and cubic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x) - integer part rounded towards zero; int(-2.5) is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(x) - entier (truncated down; ent(-2.5) is 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(x) - fractional part, i.e. x-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x) - the sign of x (-1, 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x,y) - the small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 - the larg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(x,y) - remainder of x divided  by abs(y),  always positiv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(x,y) - rounds x to the nearest whole multiple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(x,y) - square root of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  sq  and  cu  are  duplicated  as operators:  � and 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qr  requires that  x&gt;=0, there  are no  limitation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t  and ent  work only  for abs(x)&lt;2^31  (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e9); for mod, x/y has to stay within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(x) - the (complete)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am(x) - the (natural) logarithm of abs(gam(x)) (larger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an for g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(x) - factorial of x, i.e. x! - computed as gam(x-1) so  tha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to be integer (this function is duplicated as the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(x,y) - the (complete) Beta function: gam(x)*gam(y)/gam(x+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(n,k) - combinations (Newton symbol) of  n over  k, defin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!/(k!(n-k)!) with n and k not necessari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m(a,x) -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t(a,b,x) -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ccept three arguments and, depending on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one, compute and return the  value of  the seco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(a,b,c) returns b if a&l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(a,b,c) returns b if a=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(a,b,c) returns b if a&g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names translate into "if negative", "if zero" and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ly, only the needed argument  will be  compu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he  expression  "ifz(x,1,sin  x/x)"  will 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rror for any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six functions can be defined by  the user.  Their n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..dff. See Chapter 9 devoted entirely to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tatistical  applications Ex  provides you  with a 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s for variou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n  order  to  build  a 95%  mean value  conf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based on a Normal sample  of N  data points,  w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value of Student variable  (the t-distribution)  with N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f freedom such that the probability integral from -t to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0.95. Computing this value is not a trivial task. Ex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ingle function call: iastu(.95,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follow a  simple naming  convention. The  l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denote the distribution (e.g., "chi" for Chi-square, "ga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Normal  or  Gaussian),  while the  one- or  two-letter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type of the function (e.g., density  or cumulat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 are devoted to these two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functions are computed with an accuracy of  16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upported continuous distributions the  follow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robability  density (or  dP/dx), denoted  with an  "f" pre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  fchi(x,r).   This   is   often  called   PDF  (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ft  probability integral,  i.e. P(&lt;=x),  prefixed with  a "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pgau(x,m,s). This function is also known as  CDF,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entral  probability  integral  (for symmetrical  dis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 i.e.  Gaussian and  Student), prefixed  with an  "a"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u(x,r).  If  m  is  the center  of the  distribution,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robability is defined as an integral of  the PDF 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from m-|x-m| to  m+|x-m|, i.e.  where the  random va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ing from m by less than 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unctions  inverse  to  integrals use  prefixes "ip"  and "i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For example, ipchi(p,r)  returns a  value of  x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hi(x,r)=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nverse probability functions will find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 corresponding  to  a  given  probability  integral.  This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in confidence interval building and in  hypo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crete distributions (Binomial and Poisson) simila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provided, except that "probability  density"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 above  should  be  replaced with  "probabilit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l" with "s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 symbol  "&lt;=" used  in our  definition of  the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mulative) functions is meaningfully different from  a "&lt;"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crete distributions. Some authors use "&lt;" instead, 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crete formulae may have to be modified before being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 distributions are  supported, with  x deno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variate   and  other   function  arguments   stand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u(x,m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(Normal) distribution with mean m and standard 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i(x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distribution with r&gt;0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u(x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(t) distribution with r&gt;0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ne(x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decor (F) distribution with r1&gt;0 and r2&gt;0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oi(x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distribution with the parameter (mean) m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n(x,n,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omial distribution with success probability 0&lt;p&lt;1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n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m(x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distribution with the parameter a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t(x,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distribution with parameters a&gt;0 and b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"f" with "p" or "a" gives cumulative  probabili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 "ip"   and   "ia"   -  functions   inverse  to  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nvenience  functions are  supplied for  use with  non-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(x,y) - converts x pounds and y ounces into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(x,y) - converts x feet and y inches into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lb(x,y) is defined as x+y/16, while ft(x,y)  as x+y/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x  and y  may be  any arithmetic  expressions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(3,1+1/2) will result in 3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 in the inverse direction, e.g., translating fee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-inches and fraction are described in Section 1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operators are executed from high to low priorit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High  priority:  "^",  "!", "�"  (square), "�"  (cube),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dium priority: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 priority: "+" and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rand with operators on both sides of it will  associ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priority operator of the  two. If  both prior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then the left operator (low and medium priority) 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(high priority) is appl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der can be arbitrarily changed with parentheses, a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ccept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*sin 2x means 2*sin(2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sin 2*x means 2*sin(2)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^b^cd means A^(B^(C*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+b*cd^3.1 means A+(B*(C*(D^3.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 hx means A*sin(H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x means asin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x� means ln(X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just one of the operations which  Ex can  perf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The  other operations  are performed  in two 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isplay Line.  The expression  defines a  function, F(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able, x, or the function argument, with  respect to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n F(x) is performed. The result will be also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(if not supplied, @ will be used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riables can be used in  F(x) as  constant paramete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values assigned before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unction and its argument are defined,  pressing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gned F-keys will perform the operation, prompting 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cessary  parameters.  Here  we  will  discuss  th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 while  plotting  will  be  postponed  until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 definite integral of F(x) over x  is done 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um|Int].  Ex  will prompt  you for  the integration  limits (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parated with a space) and for the desi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berg algorithm used here is usually more effici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Simp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curacy  parameter  needs   more  explanation. 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the algorithm when two subsequent  iterations, r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2, differ by less than some absolute or  relative value,  Ex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(r1-r2)/(1+abs(r2)) &lt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the ente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for abs(r2)&lt;&lt;1  the value  of h  is equivalent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, while for abs(r2)&gt;&gt;1 - to the relative accurac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pressing  [Num|Der]  for   a  given   expres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compute the derivative of F(x)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will  ask  for  the  argument  value  at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to be computed, and  then for  initial step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justing numerical algorithm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NOT the step for a linear  approximation of  a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crement ratio, or for the square  approximation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; we now use a better algorithm,  described by  W.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. in Numerical Recipes, 2nd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gument value is x and the entered step  h, the 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initial step of d = h*(1+abs(x)), reducing it to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ccurate estimate, at least for well-behaved function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the default value of h=0.01 is close to 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integration, the h  parameter corresponds 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step  value  for  abs(x)&lt;&lt;1 and  to a  relative o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&gt;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an equation F(x)=0, press [Num|Zer]. Ex  will promp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initial  interval  estimate, (x1,x2),  and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found using the bis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F(x1)*F(x2)&lt;0, or an error will be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quivalent to asking for an odd number of solution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1,x2). If it is greater than one, just  one (any)  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Plotting F(x) may be a good way to estimate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parameter h is, again, defined in our specific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reached  solution   is  x,   then  its   error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&lt;h*(1+abs(x)).  Our  default h=1e-6  seems to  be just 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um|Sum] will compute the sum of F(x) for x ranging from x1 to 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ep h. You will be prompted for  the values  of thes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sum will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x1)+F(x1+h)+F(x1+2*h)+...+F(x1+n*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largest intege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1+n*h &lt; x2+h/2 for h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1+n*h &gt; x2+h/2 for h&l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t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defined by an expression line as F(x) can be plo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[Plt|Plt] F-key  sequence. After  prompting you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 vertical plot  range, the  function will 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lot box, scale ticks and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F10  while plotting  is in  progress will  interrup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ever has been drawn will still  be buffered 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8.5,  unless you  exit the  plot screen  by pressing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actual plotting, however, you may want  to adjus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ot style parameters. This is done with use  of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t|...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Plt|LgX]  and [Plt|LgY]  keys toggle  the logarithmic 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x- and y-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to use  logarithmic scale  while any  of the  limi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itive, will cause an error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  and y-axis  visibility is  toggled by  the [Plt|Axs]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grid - by [Plt|Grd]. The former option does not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if the la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pacing and tick values are selected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plotting  algorithm  draws  the function  curve by  jo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(x,y) points with straight line segments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segment length depends on function shape (more exact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l curv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 adjusts the  segment length  appropriately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urvature. This may be done in two slightly different 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in drawing speed and in plo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functions, the low accuracy  setting (default)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. You can always switch into the  higher accurac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[Plot|Acc], paying the price of slower 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arithmetic  errors  during  the  computation  of the 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be ignored, together with the point in question. 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bring the function line as close to any such ba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usually closer than one pixel along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s of the  function curve  outside the  plot range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off. This may, however, lead to Ex  missing a  very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 (or dip) entering the plot range and then leaving 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effect is possible if  the width  of the  whole effe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wo scree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ot is ready, pressing any key will save  the screen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 buffer  and  return  you to  the Main  Screen. There 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: pressing the F10 key will exit the plot without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(its old contents will not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aved plot screen can be recalled by pressing [Plo|Sh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 plotting  a  function on  a clean  slate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lt|Plt], it can also be done on top  of the  previously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with  [Plt|Add].  This  operation does  not ask  fo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using the ones for which the buffered plo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ny changes in plot style parameters (except  accura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, and the saved setting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allows you to introduce up to six user-defined fun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dfa..dff, can be then used in expressions 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ression can be defined as a function of a  singl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[Def].  At  the "Define  function:" prompt,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: dfa..dff. The expression will be then defined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 the specified  variable (i.e.  the one 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arameter variable is just a dummy, used onl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finition. The "real" Ex variable of that name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any subsequent 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ser-defined  function may  refer to  others of  that kin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, however, refer to itself, directly or indirectly (i.e.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). Such illegal uses will be detected at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call  and review  a user-defined  function, press  [Sho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 prompt with  the function  name. The  function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be then modified and 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erations discussed in this chapter  are applied 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displayed in the Last Result Field, without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ctivated from the Conversion Menu, availabl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on|Uni]  will  convert  the value  of the  las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rom a chosen  physical unit  to another. 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ored in the Result Vari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Result Field is  empty (i.e.  the Result  Variab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designated), Ex will convert a single  unit, sto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efault Variable,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nversion, a sequence of three pop-up menus will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quantity to convert (e.g.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ts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t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pop-up menu use arrow keys to move around, and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election. Pressing Esc or F10 at  any moment  will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non-registered version Ex converts units of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 volume,  time,  speed,  mass,  force,  energy,  power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. Units range from metric (with SI displayed alway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a menu),  to American  (miles, gallons),  traditional (kW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conversions between Fahrenheit and Celsius degre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ision of unit conversions is determined by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used; a care has been taken to use the  most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e  registered versions  of Ex  come with  a setup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 text file with any unit definitions supplied by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ing it into a customized .UNI file.  This way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eature can be  customized and/or  extended.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crib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 of  the  last Result  Variable can  be, treated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ular quantity, converted to degrees, minutes and seconds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ress [Con|Dm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is assumed to be in degrees or radian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angular  mode. (This  means the  mode at  the mo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performed, not when the value was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does not affect the  value of  the Result 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in which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|Dms] again will return to the previou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|Fra] will attempt to display the  Result Variable  in a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a whole part and a (proper)  fraction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sult Variable has a value of -3.375, the displa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3 3/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will find the lowest fraction denominator providing 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better  than 10e-16.  The largest  denominator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is 360;  if none  is found,  1000 will  be used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ll be 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affect the value of the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force the result  (by rounding  it)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nominator value; see Section 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Con|Ft] and [Con|Lb], will treat the value o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expressed  in  feet  (pounds),  and  display  it 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: feet  and inches  (or pounds  and ounces)  and a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n inch (ou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 in the  previous section,  Ex will  try to 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 value  of  the  inch  (ounce)  value denominator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elative accuracy better than 1e-6. Again, if no valu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60 is found, 100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perations affect only the way  in which  the last 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its actual valu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particular value  of the  inch (ounce)  denomin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sult rounding feature,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result value  can be  rounded to  the nearest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ity of 1/n (with n&gt;0, for which you will be  prompted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Con|Rou]. The result value will actually be 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t the moment of this operation, the result is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eet/inches (pounds/ounces) mode, then the round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o the nearest 1/n-th of an inch  (ounce). If  the res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as  DMS, then  it will  be rounded  to 1/n-th  of a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ardless  of  the current  angular mode).  After round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displayed in the same notati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 is easy  to guess,  this chapter  will contai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 not f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has a rudimentary on-line help, activated by pressing the [Hl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in  any  menu.  The  Help  Screen contains  a list  of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Entering  the  topic's  first few  letters (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it  from others)  at the  prompt and  pressing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he proper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then will bring you back to the Help Screen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return to the Main Screen using Return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Dig] sets the way the result is displayed in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required display precision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s the total number of significant digits  to display  -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value, from 1 to 16. The actual number of digit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given result  may differ,  as the  trailing (insignific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s the number of digits after the  decimal point  -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llowed by the desired value, from 0  to 9,  e.g.,".6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zeros will be shown in this mode, and the  enter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actional digits may be adjusted so that  the total 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shown will not excee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entering just the letter "f" at the prompt will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nancial" display mode in which two digits after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re displayed. This mode is denoted with "$$"  show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computed in  the financial  mode will  be shown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ashion also in the Vari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other  modes  these fields  will not  be affected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ccuracy  setting, always  using an  11-charact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Scl] enables the autoscroll mode, so that after 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evaluation (not a  numeric operation  or plotting!) 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 to the  next line,  clearing it.  Line 1  follow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old line can be recalled with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change occurs if an error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autoscroll is indicated by an arrow sign next to 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in addition to an arrow before the "Scl" mnemonics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 between Rad  and Deg  mode, press  [Set|Deg]. A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"Deg" denotes that the degree mode is selected, and  "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ular mode affects the arguments of trigonometri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inverse trigonometric  functions and  angle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DM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Clr] will, after  a confirmation,  clear all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variables  and user-defined  functions. The 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it] will leave the program, after a confirmation prompt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,  however,  the  current  status   of  Ex  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lines, variables, user-defined  functions, the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l settings) will be saved to disk as EX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utomatically read in as Ex is executed, so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it the program, do something else, and  re-enter i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it  prompt shows  the version  and (for  registered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quickly without saving (and with no  confirmation prom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+F10; going to the Top Menu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PC-DOS mutation of Ex will be interested onl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sections of this chapter;  the remaining  on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he HP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was the source  from which  you obtained  Ex,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UNI - the file with unit conver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HLP -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ERR -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DOC -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-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ME.1ST -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gistered copies of Ex should contain a number of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ET.EXE -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ET.DOC -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.TXT - a text file with user-editable definition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UT.DOC - file with tutorials for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task. Just copy the files EX.EXE,  EX.UNI, EX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.ERR to one directory, e.g., C:\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at  directory is  included in  the PATH  definition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you will be able  to run  Ex while 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s explained in the Section 1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uses a number of characters beyond ASCII 127. All  of the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properly on the HP95LX. Other PC-DOS computer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 you  a choice  of character  sets; the  same is  tru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Although  possible  incompatibilities  are only  mi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(you may just skip all  this and  jump to  Section 12.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1. Screen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C-DOS  machines use  a DOS  screen font  defined as 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de-page 437, whatever that means). This is just  fine with  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 minor incompatibility  is that  the cube  operator, "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cript "3") will be  displayed as  a superscript  "n"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 read this  documentation off  the screen,  the "�"  (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ay look like the top half of an integral sign.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bothered  with this,  or if  your setup  uses a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haracter  set (Portuguese,  Slavic, Nordic  etc.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witch to the Multilingual character set (code-page 850),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x. This is quite simple under DOS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Modify your CONFIG.SYS  file (very  carefully!) by 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DISPLAY.SYS CON=(EGA,85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ppropriate, you can use DEVICEHIGH instead of DEVICE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S path may have to be changed to something else. On a 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"LCD" instead of "E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Use  the following  two DOS  commands (either  manually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your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CON CP PREP=((850)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CON CP SELECT=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lines may  be then  used to  go back  to your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set,  except that  "850" has  to be  replac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de-page number (437 f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pper-ASCII characters in this documentation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ight on your printer. You  can avoid  that by  se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the 850 Multilingual Character Set (HP LaserJet III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thers may or may not, don't ask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request your neatly  printed copy  of this  manu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progra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DOS will find the program file, 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Ex will find  its related  files EX.HLP,  EX.ERR, EX.U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done either by moving (with use of the CD comman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Ex resides before running it,  or, prefera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pecifying  this  directory  in  the  PATH  statement 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done by setting the environment variable named 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 directory path. (This is needed only if you  run Ex 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it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Ex resides in C:\EX, then your AUTOEXEC.B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=C:\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trailing backslash is allowed  for compatibil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tributed,  Ex  for the  HP95LX palmtop  does not 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un it from DOS as explained above, or from the  Filer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X.EXE and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ase the "SET EX" line in  AUTOEXEC.BAT is  not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lea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Making a load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 Maker shareware utility by David Goodma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n  EX.EXM file,  allowing to  run Ex  from the  built-i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by pressing a  "hot key"  (on the  other hand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not be accessible until you exit 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 Loader Mak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disk space on the HP95LX is quite  limited; every 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and the program itself is quite large (about 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ave some  space by  shrinking EX.EXE  with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 program by Teddy  Matsumoto. For  the price  of a  few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program loading, you will save almost 3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become familiar with Ex, you can get rid  of the  EX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on-line help  will become  disabled, but  you will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k of extra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 the  EX.ERR  file   is  also   possible,  although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: the gain is much smaller,  and error  diagnost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cryptic error numbers - no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removing EX.UNI will save about 3k, disabling 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is a copyrighted program, released as shareware.  You are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y evaluation (non-registered) copy of it on a trial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nth or so. If  you decide  to use  it afterwards,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 register it  (as described  below); otherwise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gister,  send  your  name  and  address  (including  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or   Internet,  if   applicable)  together 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registration fee - a check or money order (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.A.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te  your current  version number  and computer  type (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versus any other DO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egistration fee is $30, and the complete price li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as  face  the  sad  reality:  99% of  people using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ver pay a penn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chances that you keep your end of the deal, thos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he registration fee will receive a package of extra  go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 newest registered  (enhanced) version  of Ex  on a  3.5"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etup program for customization of the Ex un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ile with step-by-step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intout of this documentation (if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gistered copies of Ex, denoted  with an  "R" in 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(e.g.,  1.16R/HP  or  1.16R/PC),  cannot  be  distribu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d, leased, given away, placed on  electronic bulletin 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owner may  make backup  copies only  for his/her  ow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Every  registered  copy  of  Ex  has a  unique seri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side and displayed at the program exit prompt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copy of Ex (PC or HP)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versions at the same time: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ther mutation ordered later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update to a new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updates at the same tim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Ex (only evaluation copies, witho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in  the version  number) to  anyone, as  long as  all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s in the Packing List above, are enclosed. This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do  not  distribute  (give  away,  sell,  lease,  po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 etc.) any registered versions of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and  shareware  vendors are  granted the 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mplete evaluation copies of Ex into their librari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otal cost to the  user stays  within the  limit of  $6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otherwise my 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ould, however, recommend contacting me  ahead of  time; I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suggestions or problem  reports,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acted on GEnie (J.WROTNIAK) or CompuServe (70611,2552)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n the Internet is "wrotniak@umdhep.umd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n access to  these services,  write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. I read all letters and answer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is  still  changing  and  growing.  I  am  using  it   a  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oidably, the program reflects, to a large extent at least,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eferences and working habits. In your own  interest, l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 like and dislike about Ex, and how would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has  been  developed   in  Turbo   Pascal  6.0   from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ath algorithms used in Ex have been borrowed from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, El_Cal, running on the  Atari ST  series (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!) and distributed by Debona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 you  use a  program written  by a  complete stranger,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 a physicist  by education,  with M.Sc.  and Ph.D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 Lodz, Poland,  where I  have spent  16 year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 in  high-energy  cosmic  ray physics,  at the 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physics, numerical methods 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United States  since 1984,  currently I  am working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systems  engineer  and  Chief  Scientist  for  Aer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ssociates, Inc. in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my regular job, I still do  physics. I  am also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Atari ST computer enthusiasts,  programming quite 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 machine and  writing a  regular column  for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