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ab/>
        <w:tab/>
        <w:tab/>
        <w:tab/>
        <w:t xml:space="preserve">     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ARJ version 2.41.  This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lease.  The use of ARJ in a business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nstitutional environment requires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ame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FEATURES OF ARJ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is currently a trend setter in PC file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2.41 currently provides excellent file compression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archive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 has the option to create multiple volume archiv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aking ARJ useful for making backups to multiple flopp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a very large file to several floppies without "SLICE"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yriad of commands and options to provide ummatched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241.EXE</w:t>
        <w:tab/>
        <w:t>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DOC</w:t>
        <w:tab/>
        <w:t xml:space="preserve"> -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.EXE</w:t>
        <w:tab/>
        <w:t xml:space="preserve"> -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_BBS.DOC</w:t>
        <w:tab/>
        <w:t xml:space="preserve"> - List of ARJ 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BAT</w:t>
        <w:tab/>
        <w:t xml:space="preserve"> - Sort archive by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COM</w:t>
        <w:tab/>
        <w:t xml:space="preserve"> - Compiled ARJSORT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SORT.DOC</w:t>
        <w:tab/>
        <w:t xml:space="preserve"> - ARJSORT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EDIT.CRD</w:t>
        <w:tab/>
        <w:t xml:space="preserve"> - Form for handling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S.DOC</w:t>
        <w:tab/>
        <w:t xml:space="preserve"> - Description of ARJ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RO.DOC</w:t>
        <w:tab/>
        <w:t xml:space="preserve"> - Introduction for new users of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CENSE.DOC</w:t>
        <w:tab/>
        <w:t xml:space="preserve"> - License policy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FRM.DOC</w:t>
        <w:tab/>
        <w:t xml:space="preserve"> - Order form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CFG</w:t>
        <w:tab/>
        <w:t xml:space="preserve"> - Default REARJ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DOC</w:t>
        <w:tab/>
        <w:t xml:space="preserve"> - RE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.EXE</w:t>
        <w:tab/>
        <w:t xml:space="preserve"> - Archiv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STER.EXE</w:t>
        <w:tab/>
        <w:t xml:space="preserve"> - Program to register ARJ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PDATE.DOC</w:t>
        <w:tab/>
        <w:t xml:space="preserve"> - Update to 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ATSNEW.DOC</w:t>
        <w:tab/>
        <w:t xml:space="preserve"> - Changes to ARJ from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Y_ARJ.DOC</w:t>
        <w:tab/>
        <w:t xml:space="preserve"> - ARJ commerci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BACK.BAT</w:t>
        <w:tab/>
        <w:t xml:space="preserve"> - Batch file to fully backup C: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REST.BAT</w:t>
        <w:tab/>
        <w:t xml:space="preserve"> - Batch file to restore to C: from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INCR.BAT</w:t>
        <w:tab/>
        <w:t xml:space="preserve"> - Batch file to incrementally backup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RJALL.BAT</w:t>
        <w:tab/>
        <w:t xml:space="preserve"> - Batch file to REARJ ZIP, LZH to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ARJ.BAT</w:t>
        <w:tab/>
        <w:t xml:space="preserve"> - Batch file to test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RJ software, simply copy ARJ.EXE, REARJ.EXE, REARJ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JSORT.COM to one of the directories named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found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