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ENBURGH'S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dly Usefu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3 by Chuck Steenburgh and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RV Version 2.0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-1993 Chuck Steenburgh &amp; Tay-Jee Software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RV will report all existing, valid disk drive let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heck the validity of a specific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RV [d:] [/D] [/K] [/Q] [/V] [/Xtypelist] [/H | /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           Optional drive letter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    Detailed errorlevel report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           disable drive types Key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          Quiet mode (driver letters only, no key or symbols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          Verify drive status (physical check)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typelist   eXclude certain types of drives.  Include one or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ollowing codes in typelist: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- floppy drives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- hard drvies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networked (remote) drives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- networked (local) drives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device-driven drives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- RAM disks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SUBSTed drives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| /?      brief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lone on the command line, CHKDRV will print a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valid disk drive letters, including "ghost" dr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disks, networked, or SUBSTed drives.  CHKDRV will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errorlevel equal to the total number of drive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the /Q switch is used, each drive letter will be follow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 by one or more symbols indicating its characteristics.  A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explaining these symbols appears below the dirve list unles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by the /K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upper-case drive letters are used to indicate all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disks, while removable (floppy) devices are indicated by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case letter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optional drive letter (with ot without colon) is sp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ied, CHKDRV will determine if that letter is assign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disk drive.  CHKDRV will inform you of the drive'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a screen message and errorlevel return.  An error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indicates that the specified drive exists, while an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255 indicates an invalid drive.  When the /D switch is used,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re detailed errorlevel report wil be given, indicating th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drive.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vent of an error, or if the /H parameter is spe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d, a brief help screen is displayed, and the errorlev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25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return table for /D swi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                 Driv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5" (360k)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      5" (1.2M)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      3" (720k)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       3" (1.4M)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    3" (2.8M)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           Floptical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          Fixed disk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             Tape drive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               8" drive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                 Write protected disk (/V switch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                    No disk in drive (/V switch)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                     Unformatted disk (/V switch)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                    Unknown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                     Does not exist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fessionals (ASP).  ASP wants to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principle works for you.  If you are un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ve a shareware-related problem with an ASP memb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member directly, ASP may be able to help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can help you resolve a dispute or probl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P member, but does not provide technical suppor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' products.  Please write to the ASP Ombudsman at 5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ver Road, Muskegon, MI 49442 or send a CompuServ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CompuServe Mail to ASP Ombudsman,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described in this documentation are guar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ed to do absolutely nothing!  They have, however, in my ex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nce performed essentially as described herein. 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responsible for any loss or damages caus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ese programs.  No warranty, express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ovided for this software's performance, merchantab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rademarks are property of their 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and documentation are Copyright 1991,1992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ck Steenburgh.  You are encouraged to distribute thes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s provided the following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 files contained in the archive or distributi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distributed together in UNMODIFIE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charge no more than a reasonable fee for copy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ption, and clearly indicate that payment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e does NOT grant ownership of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art of set of utilities known as STE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GH'S STUFF (Mildly Useful Utilities).  The full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includes the following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BOX:     Simple menu creation/inpu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RV:     Checks disk driv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PRN:     Checks parallel printer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:        Displays time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:     Change curso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ER:     Checks for DOS version currently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:      Simple prompt/inpu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:        Colorful screen-clearin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R:   File selection/executi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:      Plays transcribed sheet music on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:       Random number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:       Prints blank lines from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:    Wide range of noise mak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:      File/disk space reportin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:    Timed pa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:   Date/time tellin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:      Colorful output anywhere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:         Create/switch directories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valuate these programs for up to 30 days on a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basis.  After 30 days, you should register your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.  The registration fee is $20, pay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at the address given below.  For those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with Tay-Jee Software, we offer a $5 cash dis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be real: I don't plan to make a lot of money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does have its advant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 am improving these programs all the time.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et you IMMEDIATELY a disk with the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also get the next major release of the program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you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ile I can't promise to include everyone's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ogram updates, you can bet I'll listen to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before any of you scrounges ou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will make me feel all warm and fuzzy and appreciat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that good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will also get an evaluation copy of my text file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ing program (used to produce the margins in this do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ent), and any other electronic creations I have dec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nleash on a foolish, unsuspecting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comments/registration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Office Box 8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VA 24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3)464-5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VIRGINIA RESIDENTS ADD 4.5SALES TAX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72330,1776 (I haunt the IBMSYS and IBMPRO foru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