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PY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is a simple program that copies to a disk fil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nt to DOS's CONsole device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t is similar in concept to redirecting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sk file, except that (1) it continues to work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t, and (2) you can still see the data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us, you can work interactively while CON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yet still maintain a disk record of scree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0 allows you to specify options to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irectly execute a target program (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rks changes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ing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copying console output to a fi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PY [d:][path]fi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PY c:\temp\scre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invokes a second copy of the command processo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 and you will see a DOS prompt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run any programs or DOS commands that you want; C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pture most screen output to the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:\TEMP\SCREEN.TXT in the example).  When you are do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leave the command shell; CONCOPY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returned to the original DOS prompt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amine the disk file to see the capture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pecifying command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wish, you can specify options for COMMAND.CO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un CONCOPY.  For example, you may want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utomatically fail all critical errors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eed to run COMMAND.COM with the /F option ("command /f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do this, simply add the option(s) to your CON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ne, following the name of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CONCOPY c:\temp\screen.tx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: this is just an example; not all versions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upport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command on the CONCOPY command line, C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COMMAND.COM execute that command rather th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  You won't see the DOS logo or prompt,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type EXIT to terminate CONCOPY.  The use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llows you to automate the process of captu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f it's necessary for you to do thi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PY screen.txt some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NCOPY screen.txt /F some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examples, CONCOPY will have COMMAND.COM run SOMEPR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rd its screen activity in SCREEN.TXT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PROG ends, CONCOPY will also be terminated;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EXIT as you would if no program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e second example, the /F is an option for COMMAND.C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cussed above; it causes COMMAND.COM to automaticall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ritical errors.  Note that COMMAND.COM options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rogram" can also be a batch file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BIGBA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PY screen.txt big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will run BIGBAT.BAT for you and record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or batch file that you want to ru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just add them after the name,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PY screen.txt bigbat /Z video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Direct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rmally, any program that you specify (see preced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run indirectly via COMMAND.COM.  That is, CONCOP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MAND.COM and tells it to run the target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e.  If you prefer, you can have CONCOPY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but not a batch file) directly, without using COMMAND.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 this, just make /X the first thing on your CON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CONCOPY /X screen.txt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you use /X, you must specify the extension (COM or EX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AT) and you must include the exact path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CONCOPY /X screen.txt c:\util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 not use COMMAND.COM options like /F with /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CONCOPY /X screen.txt /F c:\util\myprog.exe   [*WRONG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vantages to using direct execution (/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Uses slightly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CONCOPY returns the errorlevel that w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program.  Without /X, CONCOPY returns COMMAND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errorlevel, which is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vantages to using COMMAND.COM (no /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Does not require program path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Can run batch files as well 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gets copi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will capture any data sent to the console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S services.  Data written directly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IOS services or by accessing screen mem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file.  The general rule is, if DOS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won't work with a particular program, then C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ONCOPY will, however, capture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away from the screen.  For example,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&gt; di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see a screen display of the directory (it'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file DIR.TXT), but CONCOPY will captur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your programs use ANSI escape sequenc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se control sequences will copied into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ater TYPE the file, the sequences will be re-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duplicating the original effects (screen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s, cursor movement, etc.).  However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NSI technique to look at the file (text editors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, you'll see odd character sequences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Likewise, printing the file may present probl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may try to interpret the ANSI sequence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ONCOPY captures STDERR, the "error" output dev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ften capture the error messages from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s, and the like.  Data sent to STDER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so these messages can't be easi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NCOPY or some other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which the screen data is being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open while CONCOPY is running (this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of continuously open and closing the file)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OR EXAMINE THE FILE WHILE CONCOPY IS ACTIV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will be done to your system, but the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ar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py scre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strange loop" that would make Douglas Hofstad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ud.  The output from DIR and CHKDSK is cap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TXT.  SCREEN.TXT is then TYPEd, and the outp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mmand is copied into SCREEN.TXT.  In effect, SCRE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llows itself, and SCREEN.TXT changes in siz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YPEd.  As it turns out, DOS handles this situ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able aplomb, but I wouldn't count on this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CONCOPY file while CONCOPY is activ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/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COPY is active, it is using about 3K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COMMAND.COM may use an additional 3-4K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).  Thus, your applications may have about 6-7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work with than they would without CON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PY is also using one of the availabl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go without saying that your system will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while CONCOP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0 - 6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ommand shell option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/X (direct exe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s critical error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s data from any handle that refer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, not just handl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s "fast character" output (int 2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10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- 7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s output sen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7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CONCOPY.EXE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you to: 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written permi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granted to not-for-profit user's grou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 small fee (not to exceed $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, handling, postage, and general overhea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PROFIT ORGANIZATION IS AUTHORIZED TO CHARGE ANY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COPIES OF THE SOFTWARE OR DOCUMENT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OPIES OF THE SOFTWARE OR DOCUMENTATION WITH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703.200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