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PCLOCK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CLOCK (DOS Prompt CLOCK) is, yes, another onscreen clock.  The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is clock is displayed only at the DOS prompt.  It does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your 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CLOCK is similar to, and uses the same basic syntax as, Randolph Be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DOSCLOCK.  However, it is updated for compatibility with DOS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D 2.1, has a few additional options, and does not support DOSCLOCK's /*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display clock over 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corrects an obscure bug that may cause problem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application programs that use DOS buffered inpu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install DPCLOC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CLOCK [/12] [/24] [/C] [/S] [/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options are, well, optional.  Thus, the simplest way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PCLOCK is to simply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CLOCK will load and display the current time in the upp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</w:t>
      </w:r>
      <w:r>
        <w:rPr/>
        <w:t>IMPORTAN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f you use PCED (version 2.1 or later), DOSKEY, or a simila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mand line editor, load the editor BEFORE loading DPCLOCK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, if present, may be in any order.  They are not case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"/m" and "/M" are the same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12       Display the clock in 12-hour format with "am" or "p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24       Display the clock in 24-hour (military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      Specify clock display color; see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       Display hours and minutes (HH:MM) only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      Display hours, minutes, and seconds (HH:MM: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command selects a 24-hour display with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lor 11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CLOCK /24 /S /C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, you can re-run DPCLOCK at any time to change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switch back to a 12-hour clock showing HH:M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CLOCK /12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DPCLOCK doesn't do anything about screen colors when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; it simply uses whatever colors are already ther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PCLOCK to use a particular color, you can specify it with the /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color when you load DPCLOCK and as often 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color, you need color codes.  For color monitor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lor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[+];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g" is the foreground color and "bg" is the background color; add "+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gound color to brighten it (by the way, "bright black" is a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on most monitors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CLOCK /C6;1     (yellow on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CLOCK /C7+;3    (bright white on cy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lack backgrounds, you can omit the BG color.  These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CLOCK /C2+;0    (bright green on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CLOCK /C2+      (bright green on 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nochrome monitors, use one of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1      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1+      Bright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7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7+     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0;7     In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vert to normal processing (DPCLOCK uses whatever colors it finds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DP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unload DPCLOCK, run the program again with the /U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CLOCK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CLOCK will unload itself from memory if possible.  It may not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ther resident programs were loaded after DPCLOCK; DPCLOCK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PCLOCK uses about 850 bytes of memory wh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lock may display "over" a few applications; for example,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while you are entering a search string in Buerg Software'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or the most part, though, the clock will display only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PCLOCK was written and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eased to the public domai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ris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umbia, MD 21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10/992-9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: 76703,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76703.200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vided "as is."  The author disclaims all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amages caused by, or claimed to have been caused by, the program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is free program, you agree to th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