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Medi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Media  is  a  simple,  stand-alone  light  bar  menu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media and electronic publishing use.   Move  the  light  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 menu  item  and press &lt;enter&gt; to execute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which make this menu 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asy setup using a simple ASCII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orks  in either text or VGA graphics modes.   Custom WALLPA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igned for use as a  menu background.  Wallpape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X graphics (640 X 480 X 16 color) or ANSI graphics  (bui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d  ANSI screen editor).  The proper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set  for  the  specified  wallpaper.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llpaper is used if VGA is unavailable or if wallpap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utomatic screen layout and adjustment.  The menu "adapts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and  the  maximum  length  of  menu prompts so a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menu in the center of the screen.  The menu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e up to 100 items  per  menu.  Menu tit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and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Unlimited menu chaining.  Any menu can load a second menu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thi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xecute any DOS command string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your own presentation using  GRFBook  and  any  other 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 any  ad  hoc  collection of executables (file view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 animation  players,  batch   files,  etc.)  into  a 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, coherent  application  for  distribution  to  cli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Media is extremely efficient requiring less than 8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MenuMedia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--&gt;    MM menufilename [wallpaper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mpl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--&gt;    MM DEM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paper is optional.  A default text wallpaper is used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Wallpaper can be either an ANSI graphics screen (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created w/ ANSIBlk) or a .PCX graphics mod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creen mode is selected automatically.  DEMO.MNU and DEMO2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3.MNU can be studied as ex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a simple ASCII file (use DOS EDIT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: 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: menuprompt1, comma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: menuprompt2, command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: menuprompt3, command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9: menuprompt48, commandstring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tlestring'  and 'menuprompt#' can be any string up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string#' is the command that  will  be executed when item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the user.  This is essentially the same as what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t the DOS command line.  Max.  length is also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ust either reside in the startup directory 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ust be specified in commandstring#, or th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the  DOS file path.  MenuMedia always returns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rtup  drive  and   directory  after  commandstring#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This allows  a  batch  file  to  be  easily 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string'  for  work  involving  drive and director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second menu  in  response  to a menu selection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nu  file  name  (must  have  a  .MNU  extension)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string'.   The  command will be recognized as a new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rom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Media ignores any custom color  palette information stor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PCX graphics file.  This was necessary to eliminat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shifts in the menu text.  To avoid color shift problem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hardware  color  palette  when creating .PCX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solely "as is".  The author hereb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warranties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the warranties of  merchantability  and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be liable for  any  damages,  inc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or otherwise,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n any event,  the  author's  liabili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as "shareware"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software for a trial period of 30 days. 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trial period requires the  purchase of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Such license can only be purchased by sending  a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 order for $8 to the address below.  A version with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creen (company name/address, message, etc.) version is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 this  software  to  others  for similia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fee may be charged in connection with  distribution  o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$5 fee to cover the cost of materials and postag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 stated that any such fees do not constitute a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oftware is  distributed  in  it's entirety as origin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hareware version may not be distributed  in  connection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 into  any  other  software, product or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, sold or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urchaser of a  software license is granted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a single copy  of  the  enclosed  software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  In  addition,  the  original  purchaser  is  gra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, royalty free, non-transferabl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ed and licensed  version  of  MM.EXE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 distributable software and information strictly for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of  of  augmenting  said software and information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above, copies of the software may be made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Copies made for any other purpose are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