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GAS SECURITY (tm) - VERSION 1.01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FIRST TIME RUNNING - A SIMPL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HOW TO PROTEC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. SETUP PROTECTION F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. RUNNING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SUGGESTED PROTECTION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CONFLICTS WITH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REGISTRATION AND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OMBUDSMA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: PLEASE READ THIS FILE CAREFULLY BEFO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   PiGAS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 PLEASE CONTACT 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IGA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59 COLUMBUS AVENUE #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YORK, NY 10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IS: 72172,2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-----�---�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�         �o    �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</w:t>
      </w:r>
      <w:r>
        <w:rPr/>
        <w:t>-----��--�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         �</w:t>
      </w:r>
      <w:r>
        <w:rPr/>
        <w:t>-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---�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�    �    �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----�----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AS SECURITY -  allows to protect the information writte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disk (files &amp; directories) against unauthorized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very easy and efficient way. Files and directories sele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then become unavailable for the unauthoriz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Protection for both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Sophisticated protection scheme which hides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elected files/directories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Full report about authorized/unauthorized activity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Unlimited number of users: each one can have a uniqu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Easy configuration program to allow selection of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to h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Fast hide/ope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No need for the program to be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. DISCLAIMER -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user of PiGAS SECURITY program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iGAS SECURITY IS SUPPLIED AS IS. PIGAS Inc.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ED OR IMPLIED, INCLUDING WITHOUT LIMITATION, THE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HAS BEEN NOTIFIED THAT IN A CASE OF A FAILURE IN PiGAS SECU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COVERABLE DAMAGE TO HIS DATA MIGHT OCCU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ACCEPTS THAT HE IS SOLELY RESPONSIBLE FOR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GAS SECUR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GAS Inc. ASSUMES NO LIABILITY FOR ANY DAMAGES, DIRECT OR CONSEQUENTI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RESULT FROM THE USE OF PiGAS SECUR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SHALL PIGAS Inc. AND/OR ANYONE ELSE BE LIABLE FOR ANY DA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EXCEEDING THE PRICE PAID FOR THE LICENSE TO USE THE PiGAS SECURIT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GAS SECURITY VERSION 1.01 SHAREWARE program is a "SHAREWARE progra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s provided at no charge to the user for evalu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l free to share it with your friends, but please do not give it a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ed or as part of another system.  The essence of "user-support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is to provide personal computer users with quality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high prices, and, at the same time, provide incentiv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s to continue to 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user of the PiGAS SECURITY program must register (see section 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ay for his copy within 30 days of first use, or their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with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$25 registration fee will license one copy for use on any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ny one time.  You must treat this software just like a book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this software may be used by any number of people and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ly moved from one computer location to another, so long as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possibility of it being used at one location while it's being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nother.  Just as a book cannot be read by two different pers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-License arrangements may be made by contacting PiGA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one distributing the PiGAS SECURITY program for any ki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uneration should follow our distribution policy (see file VENDOR.D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encouraged to pass a copy of the PiGAS SECURITY program a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friends for evaluation.  Please encourage them to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py if they find out that they can us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.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GAS SECURITY has been tested very intensively in order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-free.  However, it is recommended to make a system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starting 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tall the program, execute the following step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sert the diskette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From any empty directory in drive C run the PIGAS.EX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:PIGA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IGAS.EXE will extract all the PiGAS SECURITY file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From the same directory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ALL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finish 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:  - List of the new directories structu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PIG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PIGAS\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irectories are for internal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alter their name and their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PIGAST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PIGASTST\SM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PIGASTST\JO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irectories contain demo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elete them whenever you like, but remember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LOGIN.EXE and LOGOUT.EXE before del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PIGASTST\LOGIN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PIGASTST\LOGOUT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users will use these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ove these programs to any other directory but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M FROM THE DISK AS LONG AS YOU ARE USING PiG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PIGASTST\PS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user will use this program (see section 5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ove this program to any other directory but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IT FROM THE DISK AS LONG AS YOU ARE USING PiGAS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Read section 4 - FIRST TIME RUNNING - A SIMPLE EXAMPLE, in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e how to run the examp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FIRST TIME RUNNING - A SIMPLE EXAMP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not read yet the chapter DISCLAIMER - AGREEMENT,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it before continuing reading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try an example which will help you in understanding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and ideas behind PiGAS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installed the PiGAS SECURITY, the installation program bui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truc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pigastst             -  A new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pigastst\jones.txt   -  A new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pigastst\smith.txt   -  A new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pigastst\smith       -  A new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pigastst\jones       -  A new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pigastst\login.exe    -  A PiGAS SECURITY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pigastst\logout.exe   -  A PiGAS SECURITY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pigastst\pigas.doc    -  Thi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pigastst\vendor.doc   -  Our distribution polic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pigastst\register.doc -  Our regist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commands DIR and TYPE in order to study this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ur example there are four different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You   -  you are the master user, there is no hidd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Smith -  one of the us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ith HAS ACCESS to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pigastst\smith.t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pigastst\sm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pigastst\login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pigastst\logout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pigastst\pigas.do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pigastst\vendor.do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pigastst\regis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ith HAS NO ACCESS to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pigastst\jones.t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pigastst\j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Jones - one of the us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ones HAS ACCESS to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pigastst\jones.t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pigastst\jo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pigastst\login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pigastst\logout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pigastst\pigas.do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pigastst\vendor.do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pigastst\regis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ones HAS NO ACCESS to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pigastst\smith.t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pigastst\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Others - Anyone who is trying to use the computer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 program built the necessary setup for these users and g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user an id and a passwor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    - the user id is master and the password is master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mith  - the user id is smith and the password is 123456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jones  - the user id is jones and the password is 876543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thers - there is no special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First, we will hide all the confidential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U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everybody has access on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pigast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pigastst\login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pigastst\logout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pigastst\pigas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pigastst\vendor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pigastst\regis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no acces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pigastst\jones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pigastst\smith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pigastst\sm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pigastst\j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Suppose Smith wants to start a ses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 will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N &lt;ente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smith 12345678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Smith has only acces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pigastst\smith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pigastst\sm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pigastst\login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pigastst\logout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pigastst\pigas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pigastst\vendor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pigastst\regis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as no access to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pigastst\jones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pigastst\j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Smith has finished his work - and before turning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uter - he sh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U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all the confidential information becomes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Suppose Jones wants to start a ses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 will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N &lt;ente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jones 87654321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Jones should have access on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pigastst\jones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pigastst\jo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pigastst\login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pigastst\logout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pigastst\pigas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pigastst\vendor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pigastst\regis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ot be able to acces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pigastst\smith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pigastst\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Jones has finished his work - and before turning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uter - he sh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U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all the confidential information becomes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Suppose that YOU (the master user) want to start a ses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N &lt;ente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master masterp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have access to all th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pigastst\smith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pigastst\sm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pigastst\jones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pigastst\jo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pigastst\login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pigastst\logout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pigastst\pigas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pigastst\vendor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pigastst\regis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Any other user has no reason for using the Login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he tries and enters a wrong user id or password, the Lo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call the Logout program which will hid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denti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hapter we demonstrated the daily use of the PiGAS SECURITY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Login and Logout programs in order to start, and 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s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"master user" (you) should also need to know how to cre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or delete a user setup. This is done using the PSP progra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explained in 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continuing, make sure to log in as master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 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master masterp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ther users cannot use the PSP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. HOW TO PROTECT OBJ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protect objects in the computer, you should first def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users and their restricted objec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 : In this SHAREWARE version, objects refer to files and directori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iGAS SECURITY program, computer users are divided in two categ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STER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ORMAL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MASTER USER" is a user who has access to all the objects in the compu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as a "NORMAL USER" refers to users who have a restricted access to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s in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, PiGAS SECURITY contains three different programs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SP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OGIN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OGOU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P.EXE can be used only by the "MASTER USER" in order to create, chang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a user setup. (Section 5.1 describes this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.EXE  can be used by a "NORMAL USER" and a "MASTER USER" in ord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a session. (Section 5.2 describes this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UT.EXE can be used by a "NORMAL USER" and a "MASTER USER" in ord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a session. (Section 5.2 describes this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 SETUP PROTECTION FOR OBJECTS (PSP.EXE progr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protect objects in the computer, the MASTER USER (you) def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fferent users and their access/restriction list. This is don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P.EXE program, which allows the MASTER USER to create, change, or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.1 STARTING THE PSP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rt the PSP program, simply typ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e assume that the current directory is C:\PIGAST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MENU appears. Press &lt;ALT S&gt; to have access to the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. The following sections will explain in detail each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.2 CREATING THE USER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the user setup, press &lt;F3&gt;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alog box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 : For your convenience, you can see in the dialog box a list of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isting user names that you cannot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the new user name (4 to 8 characters maximum: from a to z,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llowed) and press &lt;Enter&gt;. The USER SETUP appears. (Section 5.1.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s how to use the USER SETUP and how to define the user passwo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.3 CHANGING THE USER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the user setup, press &lt;F4&gt;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alog box appears.  Select the user name by placing the cursor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from the list in the dialog box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SETUP appears. (Section 5.1.4 describes how to use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.4 USER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SETUP contains the following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User Name -  displays the user name and allows to chang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change the user name, place the cursor on the use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by pressing &lt;ALT U&gt;. Then type the new user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ase you are changing an old user name to a new one,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reate a new copy for the new user name. The old user setup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de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 name can contain from 4 to 8 characters maximum, from a to 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umbers can be inclu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assword -  displays the user password and allows to chang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change the user password, place the cursor on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field by pressing &lt;ALT P&gt;. Then type the new user pass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Password can contain from 6 to 11 printabl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 case sensitiv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Dir Tree - displays all the directories of a drive and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or remove protection for the directo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activate this window, press &lt;ALT 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or removing a protection to 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   DO NOT PROTECT A DIRECTORY WHICH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    LOGIN.EXE OR LOGOU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&lt;arrow-up&gt; or &lt;arrow-down&gt; to place the cursor on th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+&gt; on the numeric pad in order to add a protectio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-&gt; on the numeric pad in order to remove a protectio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 :  A protected directory will always be display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enthes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current drive displayed in directory tre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change the current drive, press &lt;ALT D&gt; then selec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the new drive by placing the cursor on it. Press &lt;ALT 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File list - displays the files list and allows to add or remo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tection for the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order to activate this window, press &lt;ALT 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or removing a protection to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   DO NOT PROTECT THE FI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    LOGIN.EXE, LOGOU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&lt;arrow-up&gt; or &lt;arrow-down&gt; to place the cursor on th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+&gt; on the numeric pad in order to add a protection to a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-&gt; on the numeric pad in order to remove a protection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 : A protected file will always be displayed in parenthes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Dir name - displays the current directory name and allows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change the current directory, press &lt;ALT N&gt; then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directory name and press &lt;Enter&gt; or &lt;ALT S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type a full path name, the first directory that ma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 name field will become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File name - selects the file name to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change the file name to be displayed, press &lt;ALT F&gt;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he new file name and press &lt;Enter&gt; or &lt;ALT 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Cancel - in order to quit this menu without saving the last chan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sc&gt; or &lt;ALT 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OK - press &lt;ALT O&gt; in order to save all the changes 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Show - is used after changing the dir name field or the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as described above for elements #5 and #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Select Drive - is used to change the default drive for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 menu as described above for element #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.5 DELETING THE USER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lete the user setup, press &lt;F5&gt;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alog box appears.  Select the user name by placing the cursor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from the list in the dialog box and press &lt;Enter&gt;. A confi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ppears. Press &lt;Enter&gt; to confirm the delete operation or &lt;TAB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&lt;Enter&gt; in order to cance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.6 MASTER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ave access to the master password, press &lt;F6&gt;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"CHANGE MASTER PASSWORD" appea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a new master password  from 6 to 11 printable characters (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sensitivity).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"ENTER MASTER PASSWORD AGAIN " appea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the new master password again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 : Entering the new password again is done in order to make 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no mistake has been made while typing the passwo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recommended to change the default password - maste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MEMBER THIS PASSWORD; OTHERWISE, YOU WILL NOT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Y TO HAVE ACCESS TO THE PROTECTED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.7 ENCRYPTION METH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lect the encryption method, press &lt;ALT S&gt; then &lt;e&gt;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menu. A dialog box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ast option  - allows Fast encryption during the Login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ast is the defaul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ure option - allows a better security encryption meth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uring the Login program (at the expense of sp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ALT F&gt; to select Fa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ALT S&gt; to select Se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electing the encryption method,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.8 GENERAL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oduce a general report, press &lt;F7&gt;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eport about all the users appea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&lt;arrow-up&gt; or &lt;arrow-down&gt; to read the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Esc&gt; to exit from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.9 USER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oduce a user report, press &lt;F8&gt;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alog box appears.   Select the user name by placing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name from the list in the dialog box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eport about the selected user appea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&lt;arrow-up&gt; or &lt;arrow-down&gt; to read the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Esc&gt; to exit from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.10 HIDDEN FILES/DIRECTORIES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btain a report about all the hidden files and directorie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, press &lt;F9&gt;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&lt;arrow-up&gt; or &lt;arrow-down&gt; to read the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Esc&gt; to exit from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.11 LOG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nerate a log report on the screen, press &lt;ALT R&gt; then &lt;l&gt;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og report about all the calls to LOGIN.EXE and LOGOUT.EXE appea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&lt;arrow-up&gt; or &lt;arrow-down&gt; to read the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Esc&gt; to exit from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.12 DELETE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lete the log report, press &lt;ALT R&gt; then &lt;d&gt;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nfirmation message appears. Press &lt;Enter&gt; to continue the 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or &lt;TAB&gt; and &lt;Enter&gt; in order to cance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.13 EXITING FROM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it from the program, press &lt;ALT X&gt;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.14 REMA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ll the internal information of the program is kept und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c:\pigas and c:\pigas\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ALTER THE NAMES AND CONTENTS OF THES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pigas directories (c:\pigas and c:\pigas\info) are prot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 and are not accessible to all the NORMAL US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remove this protection (see section USER SETUP) bu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cannot have any protected object without having a prot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pigas director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hen that happens, the PSP program will automatically ad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ion to the user setup on the pigas directori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 RUNNING THE PROTECTION (LOGIN.EXE and LOGOUT.EXE program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reating the user's configuration, as explained in section 5.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user can use the LOGIN.EXE program, together with his user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assword in order to start a working session, and the LOGOUT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n order to end a work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.EXE  - used to start a user session. It protects the obje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rding to the user'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xecute LOGIN.EXE in two different way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Enter directly the parameters (user name and passwor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in &lt;username&gt; &lt;password&gt;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all the program without parame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tem will prompt you for the user name and passw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 : This method is more secure because the password does not app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in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in 1.01 SHAREWARE, Copyright (c) 1993 by PiGAS In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&lt;username&gt; &lt;password&gt;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UT.EXE - used to end a user session. It protects ALL the obje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were selected by PS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ecute LOGOUT.EXE,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ou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he MASTER USER can start a sess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in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in 1.01 SHAREWARE, Copyright (c) 1993 by PiGAS In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master masterp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hanged the MASTER USER password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in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in 1.01 SHAREWARE, Copyright (c) 1993 by PiGAS In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master &lt;new master password&gt;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Any time a user enters the wrong user id or password,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 that were selected by PSP.EXE becom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It is recommended to put a call to LOGIN.EXE or LOGOUT.EX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attempt to enter a wrong user id or password (or en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mpty user id by pressing &lt;Enter&gt; ) during the system boo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protect ALL the selected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he following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in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ou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The best way to start - and to end -  a user session i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tart the session by calling LOGIN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in user1 passwor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o your work .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nd the session by calling LOGOUT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ou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selected objects will be prot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 SUGGESTED PROTECTION STRATEG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pter will help you to define your own protection strateg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ssume that you have read the chapter HOW TO PROTEC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fine your own protection strategy you need to dec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From which persons (users) you want to hide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Which information (files and directories) you want to hid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ne of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think about these problems, normally you will come up with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OUPS" or "TYPES" of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"ANY USER" TYPE - These are users whom you do not want to wor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uter. For example: people in your office who pass n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uter and "accidentally" snooping on your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up to you to decide which information these people can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hich they cannot. If you want, you can hide all the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disks, but normally are only worried about your personal dat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do not mind that anyone having access to other com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 it is up to you to dec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"MASTER USER" TYPE - This is you. You have access to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"SPECIAL USER" TYPE - Other people who can have more acc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NY USER and less access than MASTER USER. You can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user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ing these three group in mind, it is quite simple to decid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group which files and directory is to be protected and which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w you can create the users configu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For the "ANY USER" TY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reate a new user (by using the psp program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example: user name: ANYUSER and password: DONTCARE 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you mark the restricted files and directo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whenever someone types LOGOUT (or LOGIN &lt;cr&gt; &lt;cr&gt; 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login with wrong password ) all the files and 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have been selected as such will be unavail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 attention that this kind of user ("ANY_USER")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use the login program not any user id o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MASTER USER the configuration is ready and need not be chan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xcept for the MASTER password, if you w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"SPECIAL USERS" - for each special user you create a new user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lect the hidden files and directories for hi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many users with the same configuration you can gi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m the same name and password so you do not need to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. OPTIMIZ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. - 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o avoid "nested encryption" in the user setup. It works 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use an unnecessary overhead. For example if you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disk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example\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example\one\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example\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example\two\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select only c:\example to be h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(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subdirectories and files of c:\example also become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user.It is unnecessary to select each one to be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other hand , sometimes it is necessary to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ested encryption". For example if you hav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tructu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example          - a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example\one      - a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example\one\file -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select only c:\example to be hidden.As explained c:\example\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:\example\one\file will become also unavailable. But someon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o use low level disk utilities and find some sectors tha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in the file c:\example\one\file. To avoid thi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also to select the c:\example\one\file to be hidden. (and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ure protection method in the dialog box protection meth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need to use a "nested encryption" if you do not su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omeone is going to spend a few hours working on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encrypt your data. But if your data is very sensitiv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 to use the "safe" solution of nested encry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DIS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in.exe and logout.exe are identical. You can sav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pace by deleting the logout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 the user will log out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 &lt;cr&gt;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. CONFLICTS WITH OTHER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low level disk utilities (like chkdsk.com , ndd.exe etc.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ht report the hidden information as a disk problem and 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correct the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LETTING THE UTILITIES CORRECT THE DISK YOU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E THAT YOU ARE THE MASTER US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n be done b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login as a master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ry to access c:\pigas - which is accessible only to the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elp you avoid this conflict, PiGAS SECURITY will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e these low level disk utilities from the normal user. So if a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d not login as a master user he will not able to run these utilit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you, as a master user can run these utilities and ob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rrect results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 - BEFORE LETTING ANY PROGRAM CORRECT DISK ERRORS, BE SUR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HAVE LOGGED IN AS MAST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 : The automatic hiding is done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the installation, a special scan routine search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for all the known utilities that might have a conflic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GAS SECURITY, and creates a file (c:\pigas\info\conflict.da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ontains a list of all the utilities that have been f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each time you create or change a user configuration all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ies are added to the protected files list for thi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FILES TO AUTOMATIC HIDDEN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might be utilities that have not been added automaticall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conflict.dat (utilities that are not in the lis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 program.) You can add these utilities to conflict.dat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ny text editor - and typing their full pa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updating the file conflict.dat call once to psp.ex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sp  /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sp will updates automatically all the user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. REGISTRATION AND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register the PiGAS SECURITY, fill in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NCH, BELGIAN and SWISS users can register through the DP Tool cl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FRENCH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are registered, you will receive a receipt, a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, and you will benefit from the following advantag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echnical suppor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MAIL :      For six months from the date of regist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send any letter to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IGAS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59 COLUMBUS AVENUE #3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 YORK, NY 100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COMPUSERVE: Up to 30 minutes support on Compuser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IS: 72172,20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will be provided to non-registered users and users bey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ree support period on a time basis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A printed 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A diskette with the latest shareware version of PiGAS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Information update about new PiGAS SECURITY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                 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MPANY):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:  ___________________________   CITY/TOWN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   :  _____________________  ZIP CODE_________ COUNTRY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t to       :  PIGAS IN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59 COLUMBUS AVENUE #3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YORK, NY 100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         :  US $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metho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  CHECK (USA BANK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  INTERNATIONAL POSTAL MONEY 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  UNITED STATES CURRENC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  AMERICAN EXPRESS INTERNATIONAL MONEY 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  VISA /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D NO        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IRATION DATE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ATURE        _____________________  DATE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USTOMER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did you first learn of Pigas SECURITY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did you get this version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can this product be improved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other comment or suggestion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NK YOU FOR YOUR 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 xml:space="preserve">                  FRENCH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MPANY):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: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t to       :  DP Tool Club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.P. 7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9657 Villeneuve d'Ascq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         :  140FF T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metho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  CHECK (FRENCH BANK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  POSTAL MONEY 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  CARTE BLEUE / 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D NO        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IRATION DATE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ATURE        _____________________  DATE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USTOMER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did you first learn of Pigas SECURITY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did you get this version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can this product be improved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other comment or suggestion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NK YOU FOR YOUR 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0. OMBUDSMAN STATE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s (ASP). 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 for you. 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.  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 member, 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write to the ASP Ombudsman at 545 Grover Road, Muskegon, MI 49442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 CompuServe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GAS SECURITY  Copyright (c)  1993, PiGAS INC. , New York , NY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