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Di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lletin Boards to distribute QuickDir V1.01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name: QDIR1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Dir V1.2 &lt;ASP&gt; - Great DOS Manager. Arch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Dir V1.2 &lt;ASP&gt; - Great DOS Manager. Over 5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, Archive, Duplicate files. A must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Dir V1.2 &lt;ASP&gt; - Great DOS Manager. Over 5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, Archive, Duplicate files. Immed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e display, Easy to Use. View/Extract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s. Finds Dups/Temps. Graft/Elim/Cop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contain these 1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EXE        - QuickDi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DOC 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.ICO        - Windows QuickDi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HINTS.DOC   - QuickDir Hints and Tip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LIST.EXE    - File Li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LIST.DOC    - File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.DOC    - Install/New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FRM     - QuickDi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.DOC   - Relea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AD.TXT      - AS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.TXT       - AS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-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tributors are fre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rtisements to the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there are no more than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- The QuickDir executable file must conta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, and F4-Register on the ma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- You MAY NOT distribute any version of Qu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'REGISTERED TO:'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- You must clearly state thi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yment is requir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- To encourage QuickDir distribution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limiting distribution of QuickDir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author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n distribution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203) 723 - 0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