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V1.2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im Olsen SUPER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Quick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absolutely the simplest and quickest wa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 and perform the complex operation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drives organized. Installation instructions and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llow. I'm confident you will be thr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, and use it daily as your primary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Olsen SUPER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QuickDi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installed to a DOS path directory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dentify a DOS path directory. Type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suitable directory, such as C:\UTIL or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y QuickDir to your HardDriv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QUICKDIR\QD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B:\QUICKDIR\QD.EXE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ere: UTIL is the DOS path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proper use, QuickDir must be installed in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 not have LIST.COM, you may also copy Q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ype QD at the DOS prompt. QuickDir will want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sca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en at the Directory tree, use the mouse o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and press enter to view the directory content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simulates an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modify the directory tree display at any time. Us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IGNORE and INCLUDE drives. Use IGNOR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pass the drive letter, QuickDir will treat the driv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not exist. Use INCLUDE to treat the drive as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INCLUDE can be used for any type of drive.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drive as removable. Use ADD TO TREE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LDED drive to the directory tree. ADD TO TREE driv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tain in the INCLUDE drive lis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xplore Quic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QuickDi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new configuration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gnore Drives: Add the drive letter (EG 'F')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QuickDir ignore the drive. QuickDir will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Drives: To customize a drive QuickDi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s, add the drive letter (EG 'G')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drives are always treated as remov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 drive not to appear on the directory tre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it to INCLUDE DRIVES. It will be access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to Tree: To display an Included dr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this field (EG. 'H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ve letter MUST be already in the 'INCLUDE DRIVE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Examples: If QuickDir does not automatic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D rom or LAN drive, add it to INCLU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a LAN drive or CD rom displayed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both 'INCLUDE DRI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DD TO T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 Edit/View: To disable View and Edit commands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agged, change this field to 'N'. CTL-V and CTL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b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use Enable: If you have a mouse but never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Dir, changing this field to 'N' will save a few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 and prevent an accidental mous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use simulates the cursor keys.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olling displa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left mouse button simulates an enter key.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directory display to enter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T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 users who want to update QuickDir's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t bootup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 AFTER THE PATH=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 /A /RCDE  - Where /A is short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R means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E are the drives you want to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Automatic Tree Update to avoid having to manual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r drives chang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the 'P' option from the file display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ged printing and background printing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option is designed as a quick way to print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working on. Use the DOS Print comman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copying or moving files, a new Verif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VERIFY: to 'Y' to read the file after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valuable for copies to floppy drives, QuickDi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cation a single step procedure. No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ack to the hard drive to see if it'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erify will work with write cached floppy drives;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 before attempting to read. You might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READ caching; Certain caches read the memory cop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bvious when using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e if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you run out of space on a disk, QuickDi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insert another disk to continu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Dups Utility. - 'K' on Dir T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dups provides more flexibility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 It's functions are primarily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nstrators and Bullitin Board Sysops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thousands of files, and wish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Version Duplicates - This identif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duplicates with extension of ZIP, 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ARJ QDIR12.ZIP. - The first numer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name qualifies as the start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File Version Duplicates - Same as above, ex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tension is considered a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DOC - QDIR1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Only Duplicates - Identifies exa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, with archive type extensions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ng the same archive in differ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ZIP - QDIR10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gnore Extension Duplicates - All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atched, without consideration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.EXE - Q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keep competitive in the market, I have lowered Quick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 from $35 to $29 for a sing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have also limited the free upgrade policy to 1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thru version 2.49. Upgrade costs after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upgrade will be $15 per user, no manua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will honor the unlimited free upgrade polic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registered users. Also, anyone paying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will automaticly receive the unlimit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cy thru V2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ociation of Shareware Professionals &lt;ASP&gt;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uickDir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