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Scheduling Employees for Windows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5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ite-License" is available for unlimited use at one address ($126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