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line Brochure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line Brochure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oftline, Inc. - ASAD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 Brochure:  Royalty free, distributable talk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advertising too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oftline Brochure, 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9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Business Graphics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and/or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Businesses/Individuals that nee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ommunicate a message to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Familiarity with Windows Paint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28,59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Auth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Softline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 includes InWin: an install program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order to run the program.  Allow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Make a copy of the Master diskette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allation instruc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mouse button on the Brochur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 on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ing Brochure: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pester screen, send a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c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Information... under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program, for the registration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stimonial that can be used in vendor catalogs, broch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mailing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 used Brochure in a marketing campaign for ou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Of 100 diskettes mailed to non-customer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anded 1 large account and have 5 more solid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I really noticed the advantage of Softline'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 over the standard "junk mail" written brochur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llow up calls.  They immediately recognized Alta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lking Brochure" printing company.  Brochure reall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tand out from the compet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ey Bell, Account Executive of Alta Copy &amp;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levu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Softline Broch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Brochure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chure, Version 3.3 -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in the 90's!.  A slide show program tha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own voice!.  Promote your company,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services to Windows users with a talk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Royalty-free distribution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record.  Graphic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pictures (Paint).  Extra hard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ired to play back the sound fil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 Brochure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chure, Version 3.3 -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in the 90's!.  A slide show program tha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own voice!.  Brochure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tool for individuals or companie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e a promotional message to the Windows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 your talking Brochure and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royalties) through tradeshows, mass mailers,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, bundle with hardware, etc.. Up to 100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s in one show!.   Brochu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a Windows Write file from with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, written information (ie: product cat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ervice bulletins, new product 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.  The person to whom you hand your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chure may print out your detaile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Windows Write.  Includes InWin: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rogram for an easy end-user install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ustomize InWin for your particular Broch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freely (only with your Brochure) or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floppy drive.  Penetrate those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ith a Talking Brochur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s: Microsoft Windows 3.1, Sound 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create the sound fil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int or some other third par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on software (save as .BMP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 the picture files.  Broch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 any extra hardware to play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files - 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speaker (Windows 3.0 or 3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or enhanced modes) 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 produced by Softline, Inc..  Softline Brochure and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, documentation, and help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Softline Brochure is owned by Softlin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, U.S.A., the copyright holder.  Softline Broch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Softline, Inc..  Distribution restri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chure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chu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line Brochure.  If you are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, please mention it in your reques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Softline Brochure product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Brochure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och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chure may NOT be sold as part of some other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chure must not be distributed with other Sharewar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s on the same floppy disk without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However, Brochure may be included 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on CD-ROM disks and/or placed on POS rack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chur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- CANNOT be modified in any way and must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Brochu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chure CANNOT be sold as part of some other inclusiv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,   without a written agreement from Softline, Inc.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ditions will Brochure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Brochure over bulletin boa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Softline Brochure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, Softline, Inc. will forward a Vendor Mast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Updates will be offered to approved organiz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line Brochure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chur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Softline Broch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