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Win 4.0                                    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I S K  V E N D O R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provides information for disk vendo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nWin 4.0 via their disk duplication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  If you wish to distribute InWin 4.0 and other Sof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then call or write to the Softline addres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pproved, Softline will send master distribution disket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ftline, Inc. - ASA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in 4.0:  Royalty free, Windows Application/File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InWi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icrosoft Windows 3.0/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updated: 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 99.95/Application + S &amp; H (US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299.95 for 3 or mor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+ S &amp; H (US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 Windows, Programming Tools, Installers,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USER(S): Shareware Vendors &amp; Authors, Software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both DOS &amp; Windows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HARDWARE: Standard or Enhanced mode Windows (3.0/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: Not applicable -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LEVEL: Familiarity with Script File Driven programs -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ccessarily limited to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Borland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 TOTALS: Readme.TXT  -   1,70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ndor.DOC  -  11,33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.EXE -  16,89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win.SQU   -  29,68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win.INF   -   1,33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elfext.EXE - 297,007 by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1 - 1993, Softline, Inc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 of Association of Shareware Authors &amp;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377 N.E. 9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mond, WA  98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6) 861-5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INSTALL InWi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the diskette in drive A or B.  In Windo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or File Manager, select File - Run..., then type A: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:INSTALL and press the Enter key.  Follow the InWin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ef, but more detailed, instructions for installing InWi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ochure are located in the README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PRODUCT NAM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suggested product nam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vendor catalogs, brochures, ads, mail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scription: InWi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Win 4.0 -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Win 4.0 - $ 99.95/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299.95 for 3 or mor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Win is an global installer for application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Windows versions 3.0 and 3.1 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/files installing into the Window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in offers the following functions and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hecking and informational dialog boxes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, footers, title, program name, and final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nstructions, point and click end-user Help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InWin, use your favorite DOS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compression routine, "Gas Gauge" indic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ercentage complete, up to a 10 diskette inst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than 50kb diskette space required for InWin,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y installation changes through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: Microsoft Windows 3.0 or 3.1, Windows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ome other standard ASCII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Markets: Shareware Vendors and Authors, Windows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mon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ere is a real need among shareware vendors for a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pplication/File installer", says Thomas Bookh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Outlet Inc., a Bellevue, Washington bas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  "All too often our support calls revolve around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install Windows applications without a prop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r.  For this reason, along with the fact that w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 service not only for our customers, but also the 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customizing InWin 4.0 for each Windows applica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carry that does not come with a proper instal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lower customer frustration level the authors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registration rate, and we will be able to to free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amount of time for product research.  Every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with InW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scription: InWi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Win 4.0 -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Win 4.0 - $ 99.95/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299.95 for 3 or mor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Win is an global installer for application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Windows versions 3.0 and 3.1 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/files installing into the Window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in eliminates any problems that even an in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user may encounter.  This equates to less anxiet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ustomer, increased productivity, and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y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Win offers the following functions and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hecking and informational dialog boxes, displ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, footers, title, program name, and final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point and click end-user Help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InWin, use your favorite DOS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compression routine, global directiv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specific files to the Windows Directory 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irectory, Automatically append Autoexec.BA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, Change/Add specific parameters within Syste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Win.INI files, "Gas Gauge" indicator fo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complete of your install process, up to 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nstall, less than 50kb diskette spac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Win, quick and easy installation chang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: Microsoft Windows 3.0 or 3.1, Windows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 some other standard ASCII file ed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Markets: Shareware Vendors and Authors, Windows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oftware developers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pying restrictions listed in this file appl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, organization, user group, or business tha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ee for the distribution of the Shareware version of InWi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Softline, Inc..  InWin 4.0, as well as Broch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associated files, documentation, and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 the public domain.  InWin 4.0 and Softline Brochu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d by Softline, Inc., Redmond, WA., U.S.A.,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. Softline Brochure and InWin are trademarks of Soft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.  Distribution restriction rights are claimed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and are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organization may sell the Shareware versions of InWi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oftline Brochure without prior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line, Inc..  To apply for such permission send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Softline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InWin 4.0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15377 N.E. 9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Redmond, WA   98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ab/>
        <w:t>or call: (206)861-54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and ASAD vendor members will always be granted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nWin 4.0 and Softline Brochure.  If you are alread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ASP or ASAD, please mention it in your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With your request, please also send your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at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s may only distribute the "Shareware Version"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ks are created specifically for disk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clubs, and resellers.  They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the "pester screen" on the initial opening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 pester box message on the last screen.  Please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crippled versions of the program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"Shareware Version" disks and th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re the Shareware encouragement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InWin 4.0 is shipped without peste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InWin 4.0 and any related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Win 4.0 when listed in vendors' catalogues, advertis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chures, mailers, etc. must be named "InWin 4.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Win 4.0 may NOT be sold as part of some other more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without a license and approval from Softline, In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Win 4.0 must not be distributed with other Shareware 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 programs on the same floppy disk without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line, In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ed copies of the manual may not be distributed in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license from Softline,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Win 4.0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iles - 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price or other compensation may be charged for InWin 4.0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e distribution cost may be charged fo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plus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Win 4.0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, nor can it be included in any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ckaging offer,   without a written agre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line, Inc..  Under no conditions will InWin 4.0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nted" or leased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 distribution of InWin 4.0 over bulletin board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telecommunication services will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ng a single archived file contain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ire distribution disk and NO charge abov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 for connect time will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vendor can sell registered packages to end-us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ermission from Softline, In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distribute InWin 4.0 you must agree to abide by A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SP vendor standards whether you are member or not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these standards or if you are interested in becom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r ASAD approved vendor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:      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dor Certificatio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levue, WA 98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AD:      Association of Shareware Authors &amp;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24 Colon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gfield, OH  45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line, Inc. appreciates each vendor following the ASP and A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trongly recommend you consider becoming an ASP/A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 if you have not already done so.  The ASP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program reduces the workload for both authors and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ke, and helps give customers confidence that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are met in the distribution of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ose organizations given permission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in 4.0, Softline, Inc. will forward a Vendo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.  Updates will be offered to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Win 4.0 is produced by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Win 4.0 is a trademark of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line is a trademark of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chure is a trademark of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ndows is a trademark of Microsoft Cor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2 by Softline, Inc., Redmond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                                      InWin 4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