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DIFF V1.01            VENDOR INFORMATION            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e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DIFF, C.Sitte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k authorizes distribution of the WDIFF packag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t must be copied in unaltered form complete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IFF from anyone at any time for any reason is explici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IF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DIFF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   .EXE    Windows File Difference View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DIFF   .WRI    Documentation (Windows Writ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  .FRM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!READ  .!ME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forbidden.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DIFF package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ntioned in the following paragraph)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dditions to the package, such as a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1.01) was released in Ma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ll ASP distribution members are includ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, we send copies of major revisions to non-ASP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have notified us of 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originally sent, we are able to track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vendor. As long as we receive registration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umber for any product, we will continu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th updates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ublish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FF.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WDIFF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