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    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    TypeRight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AL INVOICE SALES TRACKER PLUS(+)" 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Clearly Or Include A Label, Business Card Or Rubbe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l out and print REGISTER.DOC using a Text Editor or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(In US Funds)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- Add $3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10 To 14 Days For Delive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