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PUBLIC ADDRES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restriction is "You must not misle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Public Address will do something that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or advertize shareware as free!"  Sharewar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run your business as you see fit!  I feel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l itself if it is just put in the hands of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alogs, Racks, Cds, and BBSs.  You bet!  If it get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have told you or your company "To stop carrying m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not let me catch you.  This will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with a request for a copy of Public Address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IBMAPP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library 9 with the name PUBADD.ZIP or you can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vamped the configuration.  Much easier now pl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uch as printer font selection from the program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turn off aut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me better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 people for car-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ecords from one input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ff or on auto duplicate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different configurations for your laser printer an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heet labels starting anywhere 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nus:  Dynamic Menus gives the user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o read what makes more sense to them.  If Engli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nguage the user could use the dynamic menus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/her native language.  It can even be done in the 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lso someone could just change the one menu to read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te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 Matching for Car poolers!  Public Address will now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eople up for car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ddress is a ADDRESS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arch and print on seven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)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)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4)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5)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)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7) Birthda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tch people for car-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records from one input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ve different configurations for your laser printer an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s: Every size I could find for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velopes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erfect secondary mail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hone book (page breaks &amp; form feeds) (printed by Nam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 (160 characters for memo) (page breaks &amp; form f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s your phone after find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limited groups, record, and files.  Capacity limit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sorts and deletes duplicate records.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cape sequences can be sent to printer from program o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from program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for adding, ed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print to disk without loo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non-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return address on envelop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-case sensitive searches on whole or part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Menus - The ability for the end user to chang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have on them.  Great for non-U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larg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includes WordPerfect Macros to help with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ublic Address will print up to five lines per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has fields for: Group, Title,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Name, Address, City, State, Zip+4, Country,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, Fax Number, and one hundred sixty characters for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has easy to read color menus, and shoul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rinter (ASCII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blic Address will run on a single floppy system, but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offer custom programming to anyone who has a non-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rint. 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ailing programs, Home or small business, Label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3.08a   (ASP Author)</w:t>
      </w:r>
    </w:p>
    <w:p>
      <w:pPr>
        <w:pStyle w:val="PreformattedText"/>
        <w:bidi w:val="0"/>
        <w:jc w:val="left"/>
        <w:rPr/>
      </w:pPr>
      <w:r>
        <w:rPr/>
        <w:t>Exceptionally easy to use full featured address manager.  Keeps</w:t>
      </w:r>
    </w:p>
    <w:p>
      <w:pPr>
        <w:pStyle w:val="PreformattedText"/>
        <w:bidi w:val="0"/>
        <w:jc w:val="left"/>
        <w:rPr/>
      </w:pPr>
      <w:r>
        <w:rPr/>
        <w:t xml:space="preserve">track of all your friends, relatives and business associates. </w:t>
      </w:r>
    </w:p>
    <w:p>
      <w:pPr>
        <w:pStyle w:val="PreformattedText"/>
        <w:bidi w:val="0"/>
        <w:jc w:val="left"/>
        <w:rPr/>
      </w:pPr>
      <w:r>
        <w:rPr/>
        <w:t>Totally menu driven!  Prints Labels, Envelopes (dot matrix &amp;</w:t>
      </w:r>
    </w:p>
    <w:p>
      <w:pPr>
        <w:pStyle w:val="PreformattedText"/>
        <w:bidi w:val="0"/>
        <w:jc w:val="left"/>
        <w:rPr/>
      </w:pPr>
      <w:r>
        <w:rPr/>
        <w:t>laser), Phone book, WordPerfect secondary mail merge file and will</w:t>
      </w:r>
    </w:p>
    <w:p>
      <w:pPr>
        <w:pStyle w:val="PreformattedText"/>
        <w:bidi w:val="0"/>
        <w:jc w:val="left"/>
        <w:rPr/>
      </w:pPr>
      <w:r>
        <w:rPr/>
        <w:t>even dial your phone.  Choose between six different return address</w:t>
      </w:r>
    </w:p>
    <w:p>
      <w:pPr>
        <w:pStyle w:val="PreformattedText"/>
        <w:bidi w:val="0"/>
        <w:jc w:val="left"/>
        <w:rPr/>
      </w:pPr>
      <w:r>
        <w:rPr/>
        <w:t xml:space="preserve">to print on your envelopes. You can even choose fonts from within </w:t>
      </w:r>
    </w:p>
    <w:p>
      <w:pPr>
        <w:pStyle w:val="PreformattedText"/>
        <w:bidi w:val="0"/>
        <w:jc w:val="left"/>
        <w:rPr/>
      </w:pPr>
      <w:r>
        <w:rPr/>
        <w:t>the program for your printer. Unlimited group names, records, and</w:t>
      </w:r>
    </w:p>
    <w:p>
      <w:pPr>
        <w:pStyle w:val="PreformattedText"/>
        <w:bidi w:val="0"/>
        <w:jc w:val="left"/>
        <w:rPr/>
      </w:pPr>
      <w:r>
        <w:rPr/>
        <w:t>files.  Record capacity is limited by disk space only.  You can now</w:t>
      </w:r>
    </w:p>
    <w:p>
      <w:pPr>
        <w:pStyle w:val="PreformattedText"/>
        <w:bidi w:val="0"/>
        <w:jc w:val="left"/>
        <w:rPr/>
      </w:pPr>
      <w:r>
        <w:rPr/>
        <w:t>match your employees for car-pooling with a special feature that built</w:t>
      </w:r>
    </w:p>
    <w:p>
      <w:pPr>
        <w:pStyle w:val="PreformattedText"/>
        <w:bidi w:val="0"/>
        <w:jc w:val="left"/>
        <w:rPr/>
      </w:pPr>
      <w:r>
        <w:rPr/>
        <w:t>in to Publ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now has Dynamic Menus!  You can edit the menus to</w:t>
      </w:r>
    </w:p>
    <w:p>
      <w:pPr>
        <w:pStyle w:val="PreformattedText"/>
        <w:bidi w:val="0"/>
        <w:jc w:val="left"/>
        <w:rPr/>
      </w:pPr>
      <w:r>
        <w:rPr/>
        <w:t>make more sense to you.  If English is a second language to you</w:t>
      </w:r>
    </w:p>
    <w:p>
      <w:pPr>
        <w:pStyle w:val="PreformattedText"/>
        <w:bidi w:val="0"/>
        <w:jc w:val="left"/>
        <w:rPr/>
      </w:pPr>
      <w:r>
        <w:rPr/>
        <w:t>this is the only program that will allow you to customize the menus</w:t>
      </w:r>
    </w:p>
    <w:p>
      <w:pPr>
        <w:pStyle w:val="PreformattedText"/>
        <w:bidi w:val="0"/>
        <w:jc w:val="left"/>
        <w:rPr/>
      </w:pPr>
      <w:r>
        <w:rPr/>
        <w:t>to your na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512k RAM.  Registration just $20.00, (site</w:t>
      </w:r>
    </w:p>
    <w:p>
      <w:pPr>
        <w:pStyle w:val="PreformattedText"/>
        <w:bidi w:val="0"/>
        <w:jc w:val="left"/>
        <w:rPr/>
      </w:pPr>
      <w:r>
        <w:rPr/>
        <w:t xml:space="preserve">license $75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Address Manager, does everything.  ASP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compatible computer. 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512K bas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loppy drive, or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Any monitor, even supports Tandy 16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A printer if you wish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hayes compatible modem if you wish to use the 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