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3  6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 Other than a pause at start-up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five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WVH has is the number of vehic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limited by your registration level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quires the most disk space, since it will grow a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e other data bases will likely be very small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ilobytes) unless you have a very large number of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entry will take around 512 bytes (depending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entered), so I would figure that you could track 3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sembly line to junk yard in this space.  Just the s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is best since it is so much faster and sealed from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ger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V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VH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I need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3-ring-bound manuals are sold separately for $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version 2 can be updated FRE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BBS or otherwise acquiring a newer version. Upd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are $7. Manuals are pric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shipping to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Puerto Rico, or Virgin Islands.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20 for a single copy; for multiple copies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heck on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VH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