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Ŀ     �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ĳ         �o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 Services          �   ���������Ŀ �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 Phelps   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 N. Central Ave Suite 121-171 ���ĳ    o    �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 85012  USA         �����ĳ    �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(602) 846-4563 (12 - 7pm MST 6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BBS (602) 846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pdates To AceComm &amp; Utilitie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15/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KeyCombos   MACRO  was  expanding  MACRO  args  and 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now skips this  as  it  isn't  needed  and  was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15/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 Back Buffer lines are no longer buffered whe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lines.   ESC[2J  was  causing  several  blank  lines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ed.   ESC[J  (clear  to  end of screen) wasn't buff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, which left holes in  the  buffer.   It  now  buf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15/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ed  the  %n "Expandable MACRO functions" a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16/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 new variable "Seconds between re  dials"  was  a 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d  28 clock ticks (1.65 seconds).  The variable is not y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rom the .CTL file, currently it is to be  foun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M-data  Area  under  "General  Controls".  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is 1 second.  It can be toggled to  0  -  12  sec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ialing  specific variables in "General Controls"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ually moved to a "Dialing Specific Control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16/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d broken the &lt;SendFile&gt; MACRO (send ascii file) back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 host echo into the function.  It had sent the modem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 0 count for bytes to send.  I  fixed  the  probl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File&gt;  now sends a text file to the modem properly.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he display for bytes sent  to  be  displayed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status line, where it won't overwrit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17/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l  function  inside  File Lister would drag the menu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ing a "bottom of the box" to become duplicated on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ss than a screen full  of  filenames.   It  now 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.    Also  added  a  Yes/no  prompt  before 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the file, previous deleted files with a touch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DOS doesn't always do a proper job of 'un dele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18/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ed ACECOMM'S Ymodem sending unit to correctly se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LISTFILE (ACE.BCH).  My ymodem was quitting after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20/93 *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ever public release, very limited distribution  in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increase  user  feedback for last few months of p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official 1'st version release targeted by 06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22/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L was finding KEYWORDs in comments.  ACTL used to scan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KEYWORD as a text pattern.  ACTL now scans for a KEYWOR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'CR LF KEYWORD SPA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of ACTL finding KEYWORDs in  comments  was  ca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atic assignments be made to KEYWORDs in the PRM fil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 fixed the problem: when NodeList was un commen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.CTL  file,  ACTL  created  ACE.PRM  in  the  \ 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 root  directory) Rather than encompassing KEYWOR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{KEYWORD} I chose to use CR LF KEYWOR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22/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display for the ZONE:NET/NODE prompt was  given  a 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  (in the code) for the field length.  This caus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ONE:NET part of ZONE:NET/NOD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22/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.DOC file, the menu screen snap shots included  decimal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,  which  caused printers to mis print th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hanged my format utility to replace the 15d with '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24/93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to the dialing/FON-list area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scrambled display  on  less  than  a  screen  fu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n F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fixed  Que  dialer,  it froze when more than screen f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Q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ast dialed records will be added to the Q tagg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26/93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a BUG in the PRM-data Area.  Serial port  selection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 1  byte  to  where  ever  an  un-initializ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was pointing (long address).  This went un-notic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computers  here,  and  by  all  testers  prior to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(03/20/93).  When I restored an old motherboard in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this  problem  caused  serious  problems with the BIO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re booti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26/93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A-Z keys were not processing any  MACRO  assignments.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 this  prior  to  the  date above, forgot to updat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27/93 *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very limited distribution release  designed  for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back, and the serial port selection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/01/93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L.EXE was not detecting the Port definition when assemb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.CTL file into ACE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/01/93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 work  in the FON list area caused the bottom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to be dragged around, duplicated and  number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/06/93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FLOW  control to the terminal area.  Large data stre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doing a "read continuous" from message area  would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in faster than could be displayed at 960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apture  file  would  show where the receive buffer wra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 become  full.   Rather  than   stop   displaying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 coming  in,  XON/XOFF  and RTS/CTS handshaking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the terminal area, effectively slowing the HOST 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no more data would be lost.  Large data captures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speeded by simply not displaying them.  This option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/07/93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processor was over writing itself whe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was  executing inside a script file, and an area MACRO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, (autoD would trigger &lt;RecvZmo&gt;).  The Scr would  ab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the  area  MACRO.   MACRO processor now saves it's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rocessing a new MACRO stack, while already in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one MACRO stack called another MACR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/09/93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,  after a carrier detect from the Dial menu, will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I_CLI HDRS for 5 seconds.   EMSI_CLI  HDRS  are  used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 front  ends to skip through to the BBS, by pa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 several second -wait-for-ESC key-prompt-.   Binkley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 Door  recognize  this  HDR.  DBridge, as of this wri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/10/93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 menu option inside F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nMark_All" ACECOMM will mark records that have been  dia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 to Q tag.  The menu option clears all D tag and Q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/11/93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he "Control Flags Menu" inside FON Record Setup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ggle for EMSI_CLI (mailer front end handsha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ggle for Que tagging dial attempts to the re dial 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/11/93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 file compress utility is replaced with the freeware LHA2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X (self extracting) compr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/11/93 *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probably the last limited release before the  offi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'st versio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arlier versions were necessary to widen the feedback are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/11/93 to 04/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work  on  the  ACECOMM  code every day, while watching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MS SMARTDRV cross link files, I  managed  to  loo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 several days entries into this file.  It was worth it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out alot about SMARTDRV, made ACECOMM play  by  SMARTD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,  learned that what caused problems is fixed in MS DOS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DRV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/24/93 FIX (SMARTDR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file data  'flush'  code  into  ACECOMM.   SMARTDRV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ing  files  become cross linked, the problem would devel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 calls while data was in SMARTDRV  buffers.   R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 be  related to (see next FIX) excepting that this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not crop up unless ACECOMM'S SWAP flag was  set  where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Ralf Brown's SPAW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CECOMM is written in 100% assembly language.  The only</w:t>
      </w:r>
    </w:p>
    <w:p>
      <w:pPr>
        <w:pStyle w:val="PreformattedText"/>
        <w:bidi w:val="0"/>
        <w:jc w:val="left"/>
        <w:rPr/>
      </w:pPr>
      <w:r>
        <w:rPr/>
        <w:tab/>
        <w:t xml:space="preserve"> source code  used  in  ACECOMM  not  written  by  author</w:t>
      </w:r>
    </w:p>
    <w:p>
      <w:pPr>
        <w:pStyle w:val="PreformattedText"/>
        <w:bidi w:val="0"/>
        <w:jc w:val="left"/>
        <w:rPr/>
      </w:pPr>
      <w:r>
        <w:rPr/>
        <w:tab/>
        <w:t xml:space="preserve"> Michael   G   Phelps,  is  the  SWAP  functions.   These</w:t>
      </w:r>
    </w:p>
    <w:p>
      <w:pPr>
        <w:pStyle w:val="PreformattedText"/>
        <w:bidi w:val="0"/>
        <w:jc w:val="left"/>
        <w:rPr/>
      </w:pPr>
      <w:r>
        <w:rPr/>
        <w:tab/>
        <w:t xml:space="preserve"> functions, written by Ralf Brown (INTER  LIST)  are  the</w:t>
      </w:r>
    </w:p>
    <w:p>
      <w:pPr>
        <w:pStyle w:val="PreformattedText"/>
        <w:bidi w:val="0"/>
        <w:jc w:val="left"/>
        <w:rPr/>
      </w:pPr>
      <w:r>
        <w:rPr/>
        <w:tab/>
        <w:t xml:space="preserve"> most reliable of SWAP code I ha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/25/93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/SWAP  functions  (&lt;RunProgram&gt;) restores all original I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s it grabs at  start  up.   After  the  EXEC  call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 custom  vectors  are  put back into use.  My "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" code was not restoring critical error 024h,  and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 custom  vectors were put back again, the code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ECOMM ISR, not original DOS ISR to critical error v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variable.  My critical  error  handler  lends 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to DOS by a long jmp instruction to the original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R vector.  Which pointed to my custom vector after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  call.   This loop was fixed by restoring int 024h v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all the  rest,  so  that  the  original  vecto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rved  across  multiple  restore/replace  calls.  clea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/26/93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now supports multiple KeyBoarDs (KBD).  The 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pped out with MACRO(s) assignments.  AceComm can load KB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whenever  the user wants a new keyboard.  KBD file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associated  with  Fon.Records.   AceComm   will   load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.Record's   KBD  file  with  successful  Dial/Connect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the original KBD file on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/05/93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's PopUp REF now  has  an  option  to  "Print_Templat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assignments to file, or directly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/15/93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a second KBD file was causing problems becaus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 file's DOS file handle was not saved properly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05/15/93 * Release version 1.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/17/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covering problems in SIO with to high locked port ra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noticed that my version 1.5 (05/15/93 and prior) contained "debu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enabled in the SIO ISR function. This would cause fast 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rates to begin spinning out of control, was most noticeabl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386 SX and slower with locked port above 19.2k. AutoD trigg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I_REQ would cause my test machine to get caught in a loop for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veral min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ing out the "debug" code brings the SIO functions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well on the same test machine at locked port rates to 57.6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ch is the fastest my modems will allow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05/17/93 * Release version 1.5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/18/93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TAR video was missing the color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supports VY reape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/22/93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ode to recognize the gray arrow keys when using enh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keyboard functions. Also added a flag in "General Control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llows or dis-allows using enhanced BIOS function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/22/93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File Lister function now allows PgUp/PgDn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"New Directory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/26/93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8k protocol buffer is now a FAR buffer allocated a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is used. This saves 8k of memory from program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ternal protocols arn'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/27/93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 modification times for internal ymodem,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/03/93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away with "More" option in menus that used it to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ELECTOR B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that used "More" option to toggle SELECTOR BARS are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two or more SELECT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/06/93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FON files function is added to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context on lin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Point Mail Setu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d away with ACE.CFG (now in Point Mail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10 auto log on Trigger sequence/ MACRO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for dialing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roved menus where multiple selector lines now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t o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Zmodem resume after keyboard interupt was not re initial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n write buffer. This caused bad offsets b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suming a file immedeatly after a keyboard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near 8k protocol buffer with allocated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opwatch function now rolls 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CRO data args are completlely stackable. (see MACRO.DO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ort function inside phon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V detection and video buffer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06/27/93 * Release version 1.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SP&gt; acceptance came in same day so I stopped distribu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/05/93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mouse support for both online terminal area and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place delay timer in dialer with Stopwatch so seco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econds under DV and other task switc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w flags in controls menus for more bells and whis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re Data &amp; functional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ript language gets conditionals, lables, data are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ocumented in this 1.60 release, will be next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with numerous examples and a separate SCRIP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endDelay&gt; is removed from scrip generation, will re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ption inside options menu (good when debugging scri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/16/93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70 character buffer used with DOS exec function 04bh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h of a buffer for filename to execute. DOS kept clobb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bytes past it. 80 character length solved this probl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 addition to the 128 byte para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/18/93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 files 250 record limit is replaced with 5000 record lim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00 is arbitrary, each 250 records require 48k memory.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get to 5000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07/25/93 * Release version 1.6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