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 GIFLink 1.12 ===========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cheque or money order made payable to "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", overseas order in money order, please.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tage from US to Canada is $0.40.) For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Box 7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eridge Mall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milton, Ont. L9A 5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.     Item                                 US/CAD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GIFLink Registration                  @ $30/$3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latest version and document on dis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 to remove any annoy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Telemate Registration                 @ $49/$5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ull feature integrated commun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he best in the mar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GIFLITE Registration                  @ $30/$3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 GIF-to-GIF Compressor that reduces GIF size by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et preserves the same quality and resolu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$10 discount if you order an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20 discount if you order all three   $(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handling outside US and Canada @ $4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ario resident please add Prov. Sales Tax (8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resident please add Goods &amp; Services Tax (7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 US$________/CAD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ize:  [ ] 5.25   [ ] 3.5 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_____________________  Phone  (___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first hear about GIFLink 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 GIFLink 1.12 ======================== Special Offer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offer a special discount if you are a TELEMATE REGISTERED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rder GIFLink and GIFLITE now because this offer will not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cheque or money order made payable to "White 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", overseas order in money order, please. (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stage from US to Canada is $0.4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 River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Box 730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eridge Mall Postal Outl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milton, Ont. L9A 5H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.     Item                                 US/CAD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GIFLink Registration                  @ $30/$35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registered version and document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GIFLITE Registration                  @ $30/$35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GIF-to-GIF Compressor that reduces GIF size by 3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et preserves the same quality and resolu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s $5 discount if you order an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15 discount if you order both  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nd handling outside US and Canada @ $4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ario resident please add Prov. Sales Tax (8%)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resident please add Goods &amp; Services Tax (7%)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 US$________/CAD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size:  [ ] 5.25   [ ] 3.5   (Please 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mate Registration Numb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 _____________________  Phone  (______)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IFLink (tm) 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)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te Riv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 June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Box 730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meridge Mall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milton, Ont. L9A 5H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GIFLink 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Version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user License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marks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NK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z      Zmodem receive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      Batch Ymodem receive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 -g   Ymodem-G receive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g      Ymodem-G receive     (same as rb -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y      Y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      Xmodem-1K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x      X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z      Zmodem send   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b      Batch Ymodem send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b -g   Ymodem-G send 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g      Ymodem-G send        (same as sb -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      Ymodem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     Xmodem-1K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x      Xmodem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b      CompuServe Quick B send and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   View GIF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GIFLink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sc]   Abort trans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K]     Keep part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]     Delete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R]     Resume ab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]     Sk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PTIONS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   Define the baud rate you want to use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   Define the connection you want to use 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      Delete received files 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   Define the effective baud rate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   Specify a file transfer directory 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ifo   Disable 16550 FIFO buffer 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s     Enable slow handshake 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k      Do not keep partially received files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   Specify a DSZ-type log file 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  Use monochrome 64 grey scale display mode 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 Define the COM port you are using 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 Define the COM base address and IRQ 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   Enable Zmodem crash recovery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g     Enable Zmodem crash recovery and GIF recovery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m     Enable direct Telemate support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   Specify the display mode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      Wait a number of seconds between files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S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GIFLINK=&lt;Options&gt;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MCFG=&lt;TM.CFG&gt;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&lt;Port&gt;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&lt;Base,IRQ&gt;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LOG=&lt;DSZ.LOG&gt;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IRRX=&lt;Download Directory&gt;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GIFLINK FROM COMMUNICATION PROGRAMS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GIFLink in Telemate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ing your GIFLink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Download Sequence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EXIT VALUES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LINE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elemate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Special in Telemat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GIFLink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GIFLITE 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resolution VGA's and full color scanners have l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ility of a mass volume of high quality digit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. Most of the images found on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BS's) are stored in the Graphics Interchange Format (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spend a lot of time in transferring those GIF imag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you like to preview the images while you are dow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? Or maybe abort the transfer (or skip the images) as so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realize you do not like the GIF images? (Think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download credit you can sa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I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an easy to use external protocol driver tha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view the transmitting GIF images in stunning Super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 And it is the first protocol driver that uses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mputer graphics in Super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most of the popular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Zmodem, Batch Ymodem, Ymodem-G, Xmodem and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. If the files being transmitted are not GIF i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ill work just like a normal protocol driver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GIFLink to transmitted any files, not just G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also has a special VIEW mode so that you can look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d GIF images in a slideshow format or pre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you are going to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nk is much like using the other protocol driv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used any external protocol driver, you will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 already familiar with the command structu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And it is easy to install as an external protoco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munication softw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, you can write to us, or leave 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 "Winfred Hu" in the following BBSs'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or in CompuServe to [72070,3515]. We appre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and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onnect:          Toronto, Canada (416)733-9052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 of the Gypsy's: Oregon, USA     (503)297-0626 14400V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r #1:     Dallas, USA     (214)492-6565 USR-HST/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r #2:     Dallas, USA     (214)492-5695 HAYES V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REGISTRA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NOT FREE.  You MUST REGISTER after the 15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 :           $ 30.0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 $ 35.0 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a Shareware product. It is distributed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access channels so that you can have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 the product before making a decision to buy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to use this software, then you are under both leg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l obligation to register it with the author. It is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by State, 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GIFLink, fill in the order for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along with a cheque or money order of US$30 / CAD$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able to "White River Software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te Riv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Box 730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eridge Mall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milton, Ont. L9A 5H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users can register GIFLink through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registration service. GO SWREG and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, you will receive the program disket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and your registration number.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tles you to continue using the current version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. The registration number will remov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and annoying functions in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rrent and the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aluation version or the unregistered version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Shareware channel has the following limi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oy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nly the first 2 images are shown in SuperVGA full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 are shown in 64 grey-scal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n ending screen and a flashing 'PLEASE REGISTER'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reminding you that it is a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 random time delay is added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imitation and annoying functions are remov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REGISTRA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copy and distribute GIFLink for NON-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EE IS CHARGED FOR USE, COPYING OR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user groups or clubs may make copies of GIFLin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members for a fee that covers copy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dministrative costs.  Bulletin Board Systems (BBS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through subscription fees may post GIFLin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by its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ndors distribute GIFLink, which inclu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the document, for a fee under US$8 which co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and other administrative costs. Otherwi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 have to obtain a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. THIS DOCUMENTATION MUST BE DISTRIBUTED TOGETH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producers have to obtain a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offers multi-user licenses to schools, companies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s. Orders for less than 10 users includ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GIFLink programs on disk. For orders of more than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a master copy of GIFLink is provided and the licen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sponsible for copying the disks. The prices 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Users:      Price (US)   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10              @ $ 30       (no discou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- 20              @ $ 27            1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- 50              @ $ 24            2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 - 100             @ $ 21            3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+                  $ 3000       (one time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vided AS IS without any warranty, ex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mplied, including but not limited to fitnes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, GIFLITE and Telemate are trademarks of White 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Graphics Interchange Format and GIF are trad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puServe Inc. Many specific products found in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rademarks of specific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USING GIFLINK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IF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requires an IBM PC/AT/fully compatible computer,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or higher, VGA or SuperVGA display card, a modem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of 240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most major SuperVGA adapter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ead, ATI, Chips &amp; Tech, Everex, Genoa, Paradise, Oa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dent (both 8800 and 8900, 9000), Tseng (both 3000 and 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ets), Video7 and video cards with VESA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r communication program have the ability to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out when running an external program, you should 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ature so that GIFLink can have enough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commands used can be entered on the command lin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mpt. These options tell GIFLink to carry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commands when the 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Link command line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LINK [Options] Command [Files] [@Lis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lists in [] are optional. If no option an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ecified, GIFLink will display a help screen lis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options, command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are the GIFLink options that you can specif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summary of all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   Define the baud rate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   Define the connection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      Delete receiv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   Define the effective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   Specify a file transfe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ifo   Disable 16550 FIFO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s     Enable slow handsh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k      Do not keep partially receiv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   Specify a DSZ-type lo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  Use monochrome 64 grey scale display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 Define the COM port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   Enable Zmodem crash reco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g     Enable Zmodem crash recovery and GIF reco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m     Enable direct Telemat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   Specify the display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      Wait a number of seconds betwe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mmand&gt; tells GIFLink to receive or send files using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y file transfer protocols, or view GIF images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ptional and must be present in the GIFLink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of the comman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USING GIFLINK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z      Zmodem receive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      Batch Ymodem receive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 -g   Ymodem-G receive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g      Ymodem-G receive     (same as rb -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y      Ymodem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     Xmodem-1K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      Xmodem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z      Zmodem send   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      Batch Ymodem send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 -g   Ymodem-G send 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g      Ymodem-G send        (same as sb -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      Ymodem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     Xmodem-1K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      Xmodem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      CompuServe QuickB send and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View GIF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s] is one of more file names to be transferred.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wildcard character '*' and '?' in a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@ListFile] is a file containing a list of the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. It can only be used when you are sending or vie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You should used this list file when the files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as a wildcard easily. The names in the list fil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by a space or a carriage return and the nam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I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GIFLink is easy,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OS command line. It tells GIFLink to use COM2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peed and receive files using Zmodem. More adv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ill be described in the next section, the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FROM COMMUNICATION PROGRAMS and the EXAMP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GIFLink is running, it shows the transmitting GIF im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ptimal size so that the full image always fi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And it also displays a number of usefu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COM port, baud rate, file name, estimated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image resolution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look at what you can do inside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Abort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 transfer, press the [Esc] key. GIFLink will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fer and exit. If you are calling GIFLink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 program, it will return to the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You may need to press [Ctrl X] several times to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USING GIFLINK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K]     Keep 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K] key will toggle the 'Keep partial' option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quivalent to the -k command line option. When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, GIFLink will keep the aborted or skippe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 partially receiv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    Delet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D] key will toggle the 'Delete received'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equivalent to the -d command line option.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on, the current file will b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! It is very useful when you have limited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 not wish to keep the GIF image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oes not delete all the received files. I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current file after it is received. O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, you can choose which files you want to keep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you want to delete during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     Resume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R] key will toggle the 'Resume aborted'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modem crash recovery and GIF recovery).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the -rg command line option and it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Zmodem receive com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   Sk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has a special mechanism to skip a file without ab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tch transfer. Pressing the [S] key will skip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start to receive the next file.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Zmodem receive com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COMMAND OPTIONS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mand options must be preceded by a '-' or '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Of the many options, the -p&lt;Port&gt; optio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mportant one and should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&lt;Baud&gt;   Define the baud rat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define the baud rat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The valid &lt;Baud&gt; valu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, 1200, 2400, 4800, 9600, 19200, 38400, 57600,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b2400 tells GIFLink to use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high speed modem which has a 14400 bp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throughput, you should use the 19200 or 38400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IFLink and lock the modem at that transfer rate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modem manual for locking the transf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there is no need to specify this option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ill detect which baud rate the COM port is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&lt;Connection&gt;      Define the connection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can use a number of methods to talk to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(connections), namely Modem, Computer, FOSSIL and BI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id &lt;Connection&gt; valu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 Direct modem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Direct computer-to-computer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 Connect through FOSSIL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  Connect through BIOS 1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cF specifies a FOSSI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method is Modem connection and GIFLink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wn high performance COM interrupt routines to se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data. RTS/CTS flow control is used if the CTS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tive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the Computer connection if you are using a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or a direct computer-to-computer cable.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, GIFLink will skip detecting the carrier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y not present in the null modem or cable.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connection, the Computer connection uses the RTS/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control if the CTS signal is active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COMMAND OPTIONS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SSIL driver is a COM interrupt driver which is comm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Bulletin Board System softwares.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river unless you encounter some compatibility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IFLink's internal COM interrupt routines or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service in a FOSSIL driver (e.g. IRQ sha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IOS connection is only useful if you use a comput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r network driver overrides the BIOS 14H interrup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high performance data transmission. Otherwi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use this option because you will encounte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at 2400 baud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Delete rece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cial option allows you to delete the files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! It is very useful when you have limited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 not wish to keep the GIF image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press the [D] key to toggle this opti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running. The GIF image is not deleted until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&lt;Baud&gt;   Define the effectiv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llows you to lock the COM port at a higher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then the actual baud rate in order to yield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put. However, this influences the estim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ps (character per second) rate. This option corr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t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e14400 tells GIFLink to estimate the maximum c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at 14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&lt;Directory&gt;      Specify a file transf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the transfer command, this option specifies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load (for send command) or download (for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) directory. For example, -fD:\TRANSFER spec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TRANSFER as the file transf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are assumed in the file transfer directory unles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is specified. If both the file transfer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thname are not given, the current 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RX environment variable also indicate where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ut the received file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IRRX=D: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ffect as the -fD:\DOWNLAOD option for a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The -f option always overrides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COMMAND OPTIONS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ifo      Disable 16550 FIF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nk will use the FIFO buffer when a 16550 U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is found. The FIFO buffer will provide extra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data lost. If this option is specified, the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has no effect on a FOSSIL or BIOS connec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driver or the network driver should have its ow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rol the FIF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s     Enable slow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puters encounter COM data lost during disk I/O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you should specify this option so that GIFLin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the RTS signal (which suspend COM activity) during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disk cache program, you should also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ching mechanism before running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     Do not keep partially rece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nk keeps partially received file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lows you to delete an abor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the [K] key to toggle this option when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&lt;DSZ.LOG&gt;      Specify a DSZ-typ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can generate a DSZ-type log file if you specif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For example, -l\COMM\DSZ.LOG will put the usag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\COMM\DSZ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SZLOG environment variable can indicate where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ut the usage log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LOG=\COMM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ffect as the -l\COMM\DSZ.LOG option. The 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ways overrides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oth the DSZLOG environment variable and the -l op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esent, GIFLink will not generate a DSZ-typ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   Use monochrome 64 grey-scal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GIFLink displays the GIF images in SuperVGA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display mode. If you have a black and white monito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o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COMMAND OPTIONS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&lt;Port&gt;      Define the COM por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ost important option for GIFLink. It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hich COM port it should use. The range for &lt;Port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o 8. For example, if you are using COM2, you should use -p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GIFLin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SZPORT environment variable can indicate which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hould us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ffect as the -p2 option. The -p option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s the environment variable. If you are using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you should use the DSZPORT environment variable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need to specify the -p&lt;Port&gt; optio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nk use COM1 if both the -p&lt;Port&gt; op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SZPORT environment variable are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&lt;Base,IRQ&gt;  Define the COM base address and IRQ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uses the following base address and IRQ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    Base address    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    ------------    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1       3F8 (Hex)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2       2F8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3       3E8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4       2E8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5      3220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6      3228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7      4220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8      4228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different setting, you can use the -p&lt;Base,IRQ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specify the base address and IRQ number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-p3E8,5 tells GIFLink to use 3E8 as the COM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nd IRQ5. GIFLink will indicate COM5 is being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always redefines COM5 to the new base add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, although the actual COM port may not be COM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T use the -p&lt;Port&gt; option when you ar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&lt;Base,IRQ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SZPORT environment variable can indicate which COM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nd IRQ number GIFLink should use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3E8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ffect as the -p3E8,5 option. The -p&lt;Base,IRQ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ways overrides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COMMAND OPTIONS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Enable Zmodem crash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Zmodem crash recovery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an aborted transfer. It is available for the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command only. Before resuming an aborted transf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performs a date check to ensure that it i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If the date check fail, GIFLink renames the new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resum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g     Enable Zmodem crash recovery and GIF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he Zmodem crash recovery, GIFLink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ption called GIF recovery. When a GIF file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d, GIFLink will display the interrupted GIF imag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he recovery process. It is available for the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com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is option, the recovering GIF image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m&lt;TM.CFG&gt;     Enable direct Telemat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Telemate (the best communication prog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. It will read a Telemate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or disable certai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figuration file is not found, this option is dis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 not generate any error. If it is found, GIFLin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he log into the Telemate usage log file TM.USE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per format. If you want to generate a DSZ-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instead, you must specify the -l&lt;DSZ.LOG&gt;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 the -t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tmC:\TELEMATE\TM.CFG tells GIFLink where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mat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defined the TMCFG environment variabl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specify the -tm option without the filename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-tm will read the Telema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by the TMCFG environment variable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is not defined, GIFLink will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M.CFG from the current directory. The following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elemate configuration file have effect on GIF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modem crash reco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550 FI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/CTS flow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COMMAND OPTIONS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pecify the -tm option as the first option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other options to override the setting in the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&lt;Width,Height,Color&gt;      Specify th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a broad range of SuperVGA adap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odes. The following display mod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,768,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,600,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,480,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,400,2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,768,16  (grey-sca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,600,16  (grey-sca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,480,16  (grey-s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16 color modes displays the GIF images in 16 grey-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256 color modes displays the GIF images in full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REGISTERED version only displays the first 2 GIF im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colors. The rest are displayed in 64 grey-scale 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v1024,768,16 tells GIFLink to switch to 1024x7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16 grey-scale display mode. If the display mod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s not supported by your display adapter,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witch to a lower resoluti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abbreviate resolution. For example, -v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800x600 256 color display mode and -v640,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640x400 256 color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GIFLink cannot find the display mode your display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support, you should look for a VESA driv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diskette that come with your adapter.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ne, please contact your dealer for the VESA driver.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SuperVGA producers have their own drivers to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&lt;Second&gt;      Wait a number of seconds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a delay after each file transfer. The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look at the GIF image before the next trans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ay should not be more than 10 seconds. Otherwi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system may abort the file transfer. For example, -w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a 5 seconds delay. The default delay i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ENVIRONMENT VARIABLES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a number of common environment variable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ther external protocol drivers. It makes the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a lot shorter, and easier to set up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ther external protoco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put the statements in the AUTOEXEC.BAT so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fined automatically every time you tur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In case if DOS reports that it is running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space, you can put the following lin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\COMMAND.COM /p /e: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e:1200 enlarges the environment space to 1200 bytes.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rger number of you run out of spa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vironment variables are read in the following ord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r options will override an earli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R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IFLink command line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IFLINK=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t the most frequently used options in the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GIFLINK=-tm -v800 -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irect Telemate support, specifies 800x600 256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ode and enables Zmodem crash recovery and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t put the receive command or send command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z/rb/sz/sb) in the variable. Otherwise,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verride it in the GIFLin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MCFG=&lt;TM.CF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helps GIFLink and Telemate to 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mate configuration file. If you use the -tm op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hich enables direct Telemate support, GIFLin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Telemate configuration file automatically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defined.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GIFLINK=-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MCFG=C:\TELEMATE\TM.CF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ENVIRONMENT VARIABLES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use C:\TELEMATE\TM.CFG as the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environment variable is not read until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t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s defines the COM por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use COM2. You can use the -p&lt;Port&gt; op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Link command line to overrid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only one modem, you should use the DSZ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so that you do not need to specify the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&lt;Base,IR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s defines the COM base add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 you want to us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3E8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use 3E8 as the COM base address and IRQ5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-p&lt;Base,IRQ&gt; option in the GIFLink command l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if you are using only one modem, you should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so that you do not need to specify the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&lt;DSZ.LO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defines the location of the DSZ-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LOG=C:\COMM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put the DSZ-type log in C:\COMM\DSZ.LOG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-l&lt;DSZ.LOG&gt; or -tm&lt;TM.CFG&gt; option to overri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ENVIRONMENT VARIABLES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IRRX=&lt;Download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specifies the downloa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IRRX=D: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put the received file into the D:\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You can use the -f&lt;Directory&gt; option to overr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CALLING GIFLINK FROM COMMUNICATION PROGRAM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IFLINK FROM COMMUNICATI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can be installed easily as an external protoco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odern communication programs. Normally, a batch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o run an external protocol. And we will use th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GIFZ-U.BAT and GIFZ-D.BAT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Z-U.BAT contains the Zmodem se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%2 sz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2 is the COM port currently used by Telemate. %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are the files to be sent. Other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may pass the COM port and file name in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. Please refer to the document of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details on parameter pa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the GIFZ-D.BAT contains the Zmodem recei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%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a rich number of file transfer protocol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is generally recommended because of its reliabi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. That is why we put the Zmodem send and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 the batch files respectively. You can put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commands (e.g. sb/rb) into your ow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If your communication program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itself out when running an external program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the feature so that GIFLink can have enough memo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GIFLink cannot find the display mode your display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support, you should look for a VESA driv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diskette that come with your adapter.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ne, please contact your dealer for the VESA driver.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SuperVGA producers have their own drivers to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GIFLink in 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Telemate 4.00 or higher, the default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has already set up GIFLink as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All you have to do is to customize your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in the GIFZ-U.BAT and GIFZ-D.BAT batch files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should enable the 'Maximize DOS Shell' option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/General dialog so that GIFLink can have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mate configuration does not have GIFLink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steps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CALLING GIFLINK FROM COMMUNICATION PROGRAMS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copy GIFLINK.EXE, GIFZ-D.BAT and GIFZ-U.BAT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directory, or into a directory included in your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un Telemate and go to the Options/External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. You can install GIFLink in one of the empty sl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Tab] to go to the field and fill in the conten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                    Cont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Name             GIF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Batch              GIFZ-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Batch            GIFZ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Download name      (blan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Download Sequence  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[Enter] to end the dialog and select the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 the Options menu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have installed GIFLink as an external protoco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your GI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edit the GIFZ-U.BAT and GIFZ-D.BA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your GIFLink, you can use the GIFLINK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o define the default setting.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he following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GIFLINK=-tm -v800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enables direct Telemate support, uses 800x600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display modem and erases partially rece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ownloa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GIFLink as your Zmodem protocol driv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urn OFF the 'Zmodem Auto-Download' option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Options/Protocol dialog. Otherwise, Telemat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will kick in before you can activate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the Auto Download Sequence as "*^XB00"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mate Options/External protocol dialog to activ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process whenever the sequenc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ERRORLEVEL EXIT VALUES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EXI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it, GIFLINK sets the ERRORLEVEL exit value to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Success: All files are transferr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Failure: Any error that aborts the program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command line, file not found, not enough memory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in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   EXAMPLE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simplest form of GIFLIN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GIFLink receives (downloads) from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using Zmodem. It uses the following default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Port                  COM1 (unless DSZPORT is defin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                 Current speed in CO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              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mode              640x480 256 color (or low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modem recovery  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 recovery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Telemate support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550 FIFO buffer         On (if fou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/CTS flow control      On (if CTS is active initial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 handshake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partial            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received  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-type Log              Off (unless DSZLOG is defin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time after file      1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following illustrates the use of COM2 and Zmodem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2 rz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GIFLink receives files using COM2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peed. Zmodem with crash recovery is used. Although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s an aborted transfer, it does not display an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image. If you want to display the interrupted GIF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resume process, you should use the -rg GIF reco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2 rz -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or Ymodem-G with slow handshak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hs -fD:\DOWNLOAD rb 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hs -fD:\DOWNLOAD 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commands use Ymodem-G with slow handshake. COM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uspended during disk I/O. It prevents any conflic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and disk activity. If you are using a disk cach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disable the caching mechanism befor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fD:\DOWNLOAD option also tells GIFLink to 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file into the D:\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   EXAMPLES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For Xmodem with a FOSSIL conn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cF -k rx D:\DOWNLOAD\GIFLINK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uses Xmodem and saves the received fil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DOWNLOAD\GIFLINK.GIF. The -cF option tells GIFLink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driver to talk to the modem. The -k option er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ly rece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 case if you do not want to keep the received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d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uses Batch Ymodem to transfer the files. The 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lows you to delete the current file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! It is very useful when you have limited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 not wish to keep the GIF image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f you are using a black and white monit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m -fifo sy GIFLINK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sends GIFLINK.GIF files using Ymodem. The -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ells GIFLink to display the GIF image in 64 grey-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The -fifo option disables the 16550 FIF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To generate a DSZ-type log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l\COMM\DSZ.LOG sb @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sends all the files specified in LIST.TX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Ymodem and creates a \COMM\DSZ.LOG log file in D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If you want to create a Telemate usage log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-tm option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tm\TELEMATE\TM.CFG sb @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creates a Telemate usage log TM.US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l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To send or receive file using CompuServe QuickB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elect upload or download and enter the file n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command line, then run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should NOT use the internal CompuServe QuickB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rotocol in your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   EXAMPLES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If you want to preview the GIF images you are going to s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ook at the received im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v800 -w10 view 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 command displays all the GIF imag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he -v800 option specifies the 800x600 256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ode. The -w10 option specifies a 10 seconds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GI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PRODUCT LINE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joy this Shareware, we invite you to try out the 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ur high quality Sharewares. We produce top rated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ose who try them love them. And we believe you will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nd our Sharewares under the following fi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similar ones if an update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mate  TM412-1.ZIP  TM412-2.ZIP  TM412-3.ZIP  TM412-4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ink   GIFLK112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ITE   GIFLT20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nnot find them in a local BBS, you can find th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upport BBS's and most large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onnect:          Toronto, Canada (416)733-9052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 of the Gypsy's: Oregon, USA     (503)297-0626 14400V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r #1:     Dallas, USA     (214)492-6565 USR-HST/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r #2:     Dallas, USA     (214)492-5695 9600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is a full featured communications program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-to-learn and easy-to-use integrated environment.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hreading feature allows you to prepare messages,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le you are downloading and printing files. Each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n its own movable and resizable window. The Windows-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interfaces let you complete a connection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ithout touch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scroll buffer works just like the built-in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 and you can save parts of the content to files.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ipboard, you can cut and paste text among window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message from the back scroll buffer to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has the most popular protocols built-in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, Ymodem-G, Xmodem, Kermit and CompuServe Quick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a script program is as simple as writing a BASI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program. The learn script mode can also generat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PRODUCT LINE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Special in Telem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Environment: Telemate is much more than a te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. Telemate is a flexible, full feat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 with an interface that is easy to learn and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ditor, viewer and mouse support are built into Telem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se features are accessible from menus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hreading: Telemate has multithreading (or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) built-in. While you are dialing or download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pare messages, view files, or scroll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onnection. You can have them all at the sam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in their ow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: While the other communication program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 mouse-menu TSR to emulate their function 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considers the mouse as an integral part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, providing a smooth user interfac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method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Editor and Viewer: The editor allows you to prep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ssages, edit documents or type letters. And the 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isplay files without disturb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Scroll: The very large back scroll buffer works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ditor. Portions of the buffer can be saved to disk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just a few keys, you can tag file names, quo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nd search the buffer 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: Through the clipboard, you can cut and past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g windows. You can prepare a message in the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opy or paste it to the terminal, or you can ta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from the back scroll buffer and paste them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Protocols: Telemate has the most popula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, including Zmodem, Ymodem-G, Xmodem, Kerm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QuickB. In addition, there are eight slo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-to-learn Script Language: Writing a Telemate scrip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simple as writing a BASIC or PASCAL program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any programming experience, the Learn Scrip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generate script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Video support: Without any additional hard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lets you select a screen height from 25 to 32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normal CGA adapter and 7 choices of screen heigh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GA or V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PRODUCT LINE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I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an easy to use protocol driver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transmitting GIF images in stunning Super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 And it is the first protocol driver that uses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mputer graphics in Super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most of the popular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Zmodem, Batch Ymodem, Ymodem-G, Xmodem and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. If the files being transmitted are not GIF i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ill work just like a normal protocol driver.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ill transmit any files, not just G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also has a special VIEW mode so that you can look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d GIF images in a slideshow format or pre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you are going to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IF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a high quality GIF-to-GIF image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It compresses the GIF files so that they will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less disk space yet still preserve the same qua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GIFLITE, digitized GIF images can be further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 average of 30%. What makes GIFLITE special i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GIF files are almost identical to the origina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an eyes can hardly tell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conforms to both GIF87a and GIF89a standards. All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information is preserved in the resulting GIF fil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images can be read by standard GIF decoders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VPIC v4+, CSHOW v8.3+ and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TE is much like using the other file compr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used any file compressor, you will find your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familiar with the command structure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