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DC Circuit Analysis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DC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C Circuit Analysis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istributors need only distribute the DCINSTALL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a complete copy of the DC CIRCUIT ANALYS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C Circuit Analysis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C Circuit Analysi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is contained in a single self 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CINSTAL.EXE.  This fil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DCINSTAL.EXE fil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ontaining all the files that are part of the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rthur Tanz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   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D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Analysis package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C.DOC for my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