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NISH LANGUAGE LEAR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not free. It is shareware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try it out before you decide whether or not to buy i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ried it out for one or two weeks,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using it you must register by sending $12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egistration form,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be put on my list for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, new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sell the program, but you may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, making a small charge for the disk and mail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use the program for any commercial purpos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give the program to as many people as you wish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so, you must transfer all the files on the disk.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send in $12.00 unless they are members of the same 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mily as someone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going to be used by a school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tity, please contact me to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cket. Therefore, if you use and enjoy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GISTRATION FEE. And rememb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find you in the middle of the night when you are sl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program you can use your computer to study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, idioms and sentences from any textbook, study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tory, newspaper or article. If you are studying from a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make a separate file for each chapter. You can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different verb forms, regular and irregular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dioms and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the program from a floppy disk or copy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rd disk if you have one. The files created and used b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st be in the same directory or on the same floppy dis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These files have a ".DAT" extension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floppy gets full you can either delete files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files to a new floppy and continue to make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Under normal circumstances, you will make data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use the test option. However, every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terested in seeing how the test option works first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ve included vocabulary files made with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at you can immediately see how the test option wor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ant to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or the following instructions, type the word or symbo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"&lt; &gt;" marks, but not the "&lt; &gt;" symbo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only a floppy drive, insert the disk into it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ompt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a hard drive you should use it fo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t loads much faster from a hard drive. Insert the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loppy disk drive. At the DOS prompt type &lt;MD\SPANISH&gt;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ype &lt;CD\SPANISH&gt;. Then type &lt;COPY [disk drive letter]:*.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are now ready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very straight forward. To start i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&lt;3&gt; from the RUNME menu or by typing &lt;SPANISH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and pressing &lt;Enter&gt;.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 Press &lt;Enter&gt;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option &lt;2&gt; from the main menu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enance utilities. Using these utilities you can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, print and look at files of the words and phra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will tes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elect one of the choices. (Choice &lt;5&gt; is easiest.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a file number. No matter which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you can call up a directory of the Spanish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by pressing &lt;F1&gt;. They all have a "SPAN" prefix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" suffix, but you only have to type in th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from 1 to 999. If you choose to create a fi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&lt;1&gt;, the program will check if a file exis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the file you have chosen to create. If so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given the option of overwriting the existing file o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number for your new file. If you choose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to an existing file you will be asked to typ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glish word or expression. Do so and press &lt;Enter&gt;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the Spanish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bottom of the screen will tell you which funct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 to print the characters which are no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typing the Spanish word or expression press &lt;Enter&gt;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will be asked to confirm your entry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th the file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choose to edit a file, the computer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urrent entries one by one. The bottom of the screen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enter phrases up to 32 characters long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also include multiple meanings of a wor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m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int file option works automatically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isplay option prompts you to press &lt;Enter&gt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re than one page of words and expressio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one or two times always take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 the main menu choose optio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will see four choices on the screen and will choose choice &lt;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select choice 1 you will be asked which fi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be tested on. First type in the smallest file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d press &lt;Enter&gt;. You will then be asked for the e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. If you want to be tested on only one file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same number. If you want to do two or more consecu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ed files then type in the last numbered file you wa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only do more than one file at a time if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nsecutively numbered. In any eve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up to 200 words at a time, but I recomme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y this time you will have learned that somewhe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 the middle of the screen or on the bottom, you are tol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wo different types of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ltiple choice or fill in. Multiple choice let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cquainted with the vocabulary. Fill in really te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nowledge of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he direction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st. Your choic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aking the test is also obvious. If you have chose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ice test then press the number of the answer you select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ill in test, type your answer and press &lt;Enter&gt;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fill in an answer in Spanish, the bottom of the scree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which function keys to press to print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always takes you to the next previous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change the type of test or the direction of trans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y time. While you can switch back and for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est you on all words and phrases in both direction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e finished with all the vocabulary in one directi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ill change to the other direction, having  told you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ng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have finished the test, the program wi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the first test menu. You can select another file for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your results, or retest yourself on wrong answer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a perfect score, press &lt;2&gt;. You can look at you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, print the results, or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ither before or after you look at the results you can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self. Of course, the retest option only tests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 and phrases that you missed. Other than that the r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ption works just like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ose a printer. If you have an HP or Epson prin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hich is capable of printing the IBM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it to print letters with proper accen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in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SPANISH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programs under Window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 From Program Manager,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 Choose "New". You will then see a box called "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 Choose "Program Group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 Next you will see a box called "Program Group Propert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"Description" box type &lt;Languages&gt;. Click "OK"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ry about the "Group File" box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 You will now see that you have a group called "Langu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)  Open the File Menu again. Choose "New" again.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Object"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)  Choose "Program Item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)  The "Program Item Properties" box will appea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scription" box type &lt;Spanish&gt;.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) In the "Command Line" box type &lt;C:\Spanish\Spanish.ex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re using a different drive or directory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substitutions.) Press the 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) In the "Working Directory" box type &lt;C:\Spanish&gt;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directory.)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You should see a DOS icon with the word "Spanish"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 click it to run the Spani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