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���                     ����      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���     ��������     ����������  ����������  ��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         ����      ����        ����     ����  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���     ����������      ����        ����     ����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���  ����    ����      ����        ����   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���  ����    ����      ����        ����   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���   ����    ����      ����        ����     ����  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 ������  ����    ����        ����     ��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        ��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      ����������    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  ����    ����  ����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  ����    ����  ����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����    ����  ����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  ����  ����    ����  ����  �����������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  ����    ����  ����  ����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        �</w:t>
      </w:r>
      <w:r>
        <w:rPr/>
        <w:t>by SimoneSystem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2 by Frank L. Simone       ����        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SimoneSystems "BATTLESHIP" version 2.3, the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Battleship, with a twist.  BATTLESHIP provides an easy to 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and VGA high resolution graphics.  The twist?  BATTLESHIP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evel of strategy to the game with these special gam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s!               With mines, you can get a head start on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exposing part of his navy without firing a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also help guard your ships from enemy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lands!             The virtually unlimited combination of screen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 each game differ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erge Submarine!  Just when the enemy starts aiming at your sub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rder to dive!  Submerge your submarin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pth even the computer can't h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Spy Ship!       Secretly move your spy ship to a new loc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game has already started!  But watch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ose enemy m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sweeping!        Use your minesweeper to locate and destro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 also includes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Colors.         You can change any or all of the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use.           You control the mouse spe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u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Configuration.  BATTLESHIP will automatically save the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High Scores.   The high scores can be reset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 Configuration option is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ShareWare version does include BONUS games!  These BONU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try any or all of the new playing options!  Every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game, BATTLESHIP will determine if it is a BONUS game.  If i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any of the game options you wish!  Then, when you selec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BATTLESHIP will remember your selections for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NU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ݳ</w:t>
      </w:r>
      <w:r>
        <w:rPr/>
        <w:t xml:space="preserve"> </w:t>
      </w:r>
      <w:r>
        <w:rPr/>
        <w:t>Announcing the Admirals Hall of Fame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mark in the International Admirals Hall of Fame!  See how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ares against BATTLESHIP Admirals from around the world. The Admi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of Fame lists the top 15 Admirals and their scores.  Take your best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mit an entry form with your high score to the Admirals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will be updated periodically, and posted on most major BBS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BATHOFmm.ZIP".  The ability to view the Admirals Hall of Fame,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form are both available from within the game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option is available for registered users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SHIP runs on an IBM PC or compatible (XT, AT, 286, 386, 486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 2.0 or higher, with VGA high resolution graphics (640 x 480 x 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s a mouse.  Note: if the mouse cursor is not visible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or when firing, this indicates an out of date mouse driv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VGA became a standard.  The solution is to simply get a newe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rom the manufacturer of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distributed with BATTLE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BATLS.DOC     instructions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BATLS.REG    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BATLS.EXE     the executable program. (ShareWa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BATLS.FNT     characte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BATLS.IMG     graphics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BATLS.SH1     graphics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BATLS.SH2     graphics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e above files are in the current directory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he game by typing BATLS.  There is one command line switch 'Q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efaults to sound on, but you can override the defaul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LS q.  Of course, the sound can be controlled from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sink my navy in the fewest number of sh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sink yours.  The game board is divided in two section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navy on the left, I will place mine on the right.  Of cour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will be hidden until you hit them.  Each navy consists of 8 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creen prompts you for your name.  Type your nam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presented with the game board.  As you move your mouse,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around the board.  Press the RIGHT MOUSE BUTTON to rotate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FT MOUSE BUTTON to lock the ship in place, and go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 You cannot place ships on islands, and they cannot overlap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ce a ship where I have a layed a mine, that portion of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and reveal to me the ships location.  If mineswee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, a box will appear around the mine sweeper showing the area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. As soon as you place the mine sweeper, it will begin to sweep for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, destroying all that it finds.  After you place your ships, It'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your mines. If you place a mine where I have hidden a ship, tha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ship will explode and reveal to you the ship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always have the first turn.  Move your gun site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Fire with the LEFT mouse button.  You start with one shot. 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you sink, you will receive an extra shot.  If you hit a mine,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your shots for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BMERGE SUBMARINE is active, it will show up as an option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When you want to submerge your submarine, select Submerge Submar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before shooting.  This option takes the place of one tur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arine will stay submerged while the computer takes its next turn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re-surfaces.  If MOVE SPY SHIP is active, it will show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on the Main Menu.  When you want to move your spy ship, selec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Ship on the Main Menu before shooting.  This option also takes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turn.  To bring up the Main Menu, press the RIGHT MOUSE BUTT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SHIP will keep the top 20 scores in a file named  BATLS.SC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re based on the lowest number of shots, highest number of h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hots left.  The scores can now be reset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ntrol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trols are always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            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(Escape ke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OUSE BUTTON      Main Menu.  When you are placing your ship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GHT MOUSE BUTTON rotates your ship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inging up the Main Menu.  Use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al messages appear in the cente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vis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customers requested the capability to change the screen colo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the Edit Colors option to the Main Menu.  You can set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available colors to any color you desire.  The game always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game colors, so you can easily set any or all of the colo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orig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enhanced the drawing routines when firing to make the mouse movemen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added a little tune that plays when you make a high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Yes/No buttons for Exit Game and Reset Score menu option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etup option to Main Menu to set mouse sensitivity.  The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the BATLS.CFG file.  I also added a new customized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worked the timing routine in minesweeping to make it mo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he size of the program by taking advantage of new features in G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and optimizing mor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 the effort (see Version 1.2 below), I added thre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slands!  When islands are selected, islands are randoml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playing board occupying the same number of spaces on each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s are virtually endless, making each gam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ubmerge Submarine!  Now you can submerge your submarine to h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and escape his deadly torpe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Move Spy Ship!  After the game has started (and you've figu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attern the enemy is using!), you can move your spy ship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enhanced minesweeping by adding a box surrounding the minesweeper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about to be sw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 and instructional messages have been added to make the gam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e messages appear in the cente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playing features (Islands, MineSweeping, Submerge Submarine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Ship), have been made optional to preserve the original BATTLESHIP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ifferent combinations of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to Reset High Scores was added to the Main Menu. It clear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s, which are kept in BATLS.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hanged the function of the RIGHT MOUSE BUTTON when you are pla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to rotate the ships.  This makes it possible to play the enti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problem where your last shot was not subtracted from shots le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high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tinuing effort to make BATTLESHIP unique, interesting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, a new feature has been added: Mine sweeping!  Now, when you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sweeper on the playing grid, it will sweep the immediate area for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!  If it locates a mine, it will automatically deton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improved some of the graphics displays making it easier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its and mi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lem was found where the mouse cursor is not visible after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s.  The problem is caused by an out of dat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 uses the 640 x 480 VGA graphics mode.  Mouse driver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efore VGA became a standard don't handle these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creens correctly.  The solution is to simply get a newe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rom the manufacturer of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suggested that when you place your ships, the next ship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ppear in the upper left area of the playing grid.  This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you to have to pick up your mouse and move it!  I changed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next ship appear where your mouse pointer is.  This make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friend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ixed a minor problem where unwanted images appeared on the scre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game if you won, made a high score, and the mouse was in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started optimizing several routines, reducing the program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for futur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 for publi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SHIP is distributed as Shareware.  This allows you to try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 it, but if you continue to use the game after the trial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days, you are expected to register.  When you register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BATTLESHIP on diskette, and receive discount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BATTLESHIP.  The registered version allows you to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y or all of the playing options for ALL games.  Every game is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!  You also receive technical support for BATTLESHIP via U.S.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the registration form, select the PRINT REGISTRATION FOR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nal exit game screen, or copy the file BATLS.REG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 BATLS.REG P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rder registration $15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pgrade from prior version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member to include your registration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the registration form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(U.S. Dollars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SimoneSystems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3096 Dell Driv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Hermitage, TN   3707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oneSystems accepts the following methods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ecks in U.S. Dollar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ertified Bank Draft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.S. Dollars Cash (please send Certified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ravellers Checks in U.S. Dollars (please send Certified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VISA or MasterCard (Include credit card number, expir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ive date (if any), and your sign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ncouraged to copy and distribute this software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have been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distributing this software, it must be in it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and contain the 7 files listed in the abov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e name of the archive file contain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BATLS23.ZIP (where 23 is the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ior written consent from SimoneSystems Software must be obtained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r charge is made for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software shall not be included with other programs, goods,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without prior written consent from SimoneSystem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of Warran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sold "as is", without any warranty as to performanc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rranties whether expressed or implied.  Because of the man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environments into which this program may be used,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is offered.  The user must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using the program.  Any liability of the seller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to product replacement or the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knowledg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 was written on a 386 with Paradise VGA in Microsoft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and was enhanced with special customized character fonts with the G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rom Milestone Programming, Arcata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with BATTLESHIP, please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the address listed below.  I will do my best to resol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eported.  I would also like to hear from you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r comments.  I can be contacted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Frank L. Simon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SimoneSystems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3096 Dell Driv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Hermitage, TN  3707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