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DukeEdit    Version 1.6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is (C) Copyright 1992,93 David Boll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is (C) Copyright 1991 Apog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"DukeEdit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keEdit is a tool that allows you to view, edit and prin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of Apogee Software's Duke Nukem.  It will allow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levels or create completely new levels from scratch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n all the levels of all three episodes of Duke Nukem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dit two levels at once and supports cut and paste edi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complete reference describing every object in the Duke Nu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, and will support any printer capable of compressed mo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due to the complexity of the game maps this to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 casual gamers.  It is intended primarily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users who would like to expand the worlds of D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bout "DukeMap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Map was written some time in early 1991 as the fir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iewing and printing the game maps of Duke Nukem.  It serv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but has since evolved into DukeEdit.  DukeEd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of DukeMap (minus several known bugs) while off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ed screen display and complete edi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Duke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f you do not yet have a copy of Duke Nukem, ge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gister your copy with Apog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lace the DukeEdit files in your Duke Nuk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ype 'DukeEdit'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ukeEdit requires an EGA or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ading, DukeEdit will attempt to load level one from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 If this level is present it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level is not present the screen will be blank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 different episode or level by pressing 'L.'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load any levels press [Esc] to exit and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stalled DukeEdit in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the symbols used on the screen maps are self-e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m at least superficially resemble their counter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bjects (such as jump boots, etc.) are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object itself, even though in the game the objec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grey disk.  This is for clarity - grey disks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and a screen full of grey disks is not very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treasure items contained within blue disk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blue disks.  No point cluttering up the screen wit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traneous symbols.  The free-standing treasures however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ctual object.  Red disks are simila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bar at the bottom of the screen contains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current editing screen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current episode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current level (1-9,A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current shape and typ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The world of Duke Nukem is a large and detaile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is world requires both patience and pers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also probably require a great deal of experiment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ey, that's half the fun isn't it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evel of Duke Nukem is 128 units wide and 90 units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 are two numbers labeled "X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 you to keep track of your current lo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Note that the coordinates begin at 0  (0-127, 0-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ocation within the level can contain one of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These objects are defined by two numbers:  SHAP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lues are also displayed at the bottom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shape and type of the object that the curso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on.  Note that these values are in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se 16).  This format was chosen because it most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organization of objects used by Duke Nukem. 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fluent in hex, but decimal would have been much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is a number in the range 00h - 30h that describe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the object.  For example, is it background or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s a number in the range 00h - E0h (usually)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specifically.  If it is a solid object, TYP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at object looks like.  For example, is it brick or st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use the editor you will notice that it forbid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certain combinations of SHAPE and TYPE.  This is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binations are just not valid (or at least not us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to make a tradeoff in design on this point between ease-of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ss-around-ability.  Ease-of-us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ing of SHAPES and TYPES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UKEEDIT.S&amp;T.  I recommend that you print a copy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begin editing.  In summary, you will find the follow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f SH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 #       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    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- 05          Flashers (blinky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- 17          Background (Duke can move through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2F          Solids (Duke cannot move through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Active Objects (This is all the fun stu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. Duke himself, badguys, health, treas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scriptions provided in DUKEEDIT.S&amp;T are not adequ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dmit that some of these objects were difficult to descri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 you may wish to explore the included level WORLDAL1.S&amp;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nothing more than a "shopping mall" of available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They are arranged and grouped in order by SHAPE and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version 1.4 also provides a description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will allow you to use WORLDAL1.S&amp;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(these commands assume you are using episode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WORLDAL1.DN1 WORLDAL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WORLDAL1.S&amp;T WORLDAL1.D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 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increments the curren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decrements the curren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increments the cur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decrements the curr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repeats last used objec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sets last used objec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marks and cuts into buff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pastes from buff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load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print the currently load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renam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save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fills areas with buff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generate random leve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toggle between edit screen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  clears entire level (prompts before clea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display help screen listing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quit DukeEdit (prompts before ex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 and save functions allow you to select from 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s.  Be aware that the 3 episodes of Duke Nukem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episode.  The extra episodes are provided as work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for you.  In order to actually play any level of an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above 3 you will have to rename it as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function will accomplish this.  Once a level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name it to another episode or level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edit an object the program remembers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allows you to later recall that objec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and place it at the current cursor location. 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effect the opposite of the space bar: it sets the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o the object at the current cursor location. 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"pick up" existing objects for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more than a single object you must use the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ert key can be used to copy a region into a tempora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nsert once to mark the first corner of the region. 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on by moving around with the arrow keys (the reg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).  Pressing Insert a second time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Pressing Escape before pressing Insert a secon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buffer can be retrieved by pressing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ursor position defines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d block.  If there is insufficient room to perform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ning will be issued and the operation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asting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ight suggest using the buffer to build a "library"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used groups of objects.  Keep the library loaded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2, then while editing a new level on screen 1 you can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elete was chosen as the paste key rather than Insert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ually a physically smaller key.  I believe that destru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ght to be harder to get at than constructiv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l function is intended to make repetitive tasks easi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rough the entire level for the last used object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ntents of the buffer - repeating the patter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s often as necessary to cover the entire level.  A comm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to create a small area of background scenery then clip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.  Next, select an empty area (S&amp;T 00 00) with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last used object.  Finally, press F to fill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areas with the background.  Note that creative use of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ll also serve as a global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clears the entire level.  It will ask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.  Alternately, Ctrl-X can be used while in block mod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selected region:  press Insert to begin block mode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region, press Ctrl-X, and answer Yes when prompted to Clr Bl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DESIG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is amazingly forgiving in terms of the error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in its level datafiles.  However, a well designed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y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lace one and only one Duke i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lace one and only one exit door i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 not allow Duke to walk off the left or right sides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o not allow Duke to move below line 86 or above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f you use the conveyor belts, make sure that the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f you use the teleporters, make sure that you use one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type (there are two telepor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Special objects such as the jump boots, grappling hook, robot g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should not be duplicated with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Duke is 2 units tall although his object occupies only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just above Duke should be empty.  All paths that Du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take must be at least two units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Several other objects also occupy more than 1 unit - allow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ns, teleporters, large techbots, rockets, reac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Duke can only jump 3 units vertically, 4 with jump boots.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7 units horizontally, 8 with jump boots - and furth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is below him.  Make sure he can reach hi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If you use keys, make sure that keys, keyholes and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d up 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If you use the duplicators (S&amp;T #'s 3025, 3026, 3027)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function as either background or solid object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hat they are next to.  Make sure they work the way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If you use the extension floor, make sure that it ha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un into" to stop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Place Dr. Proton only in the last level of an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guidelines/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For each level there are two different backdrop scen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empty locations.  These are selected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 (standard) and 0020 (optional).  The combin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sode and level are described in the DUKEEDIT.S&amp;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ctive objects copy their background from a neighboring ob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sible, however not desirable, to have an active objec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olid object for its background.  The random leve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is problem occassionally.  Active objects are most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surrounded by true backgrou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ome objects may not display properly when viewed from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rror floor object (S&amp;T 3014)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Level 2 is the "in-between-levels" level, and is repe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rue level.  It should only contain a short corrid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Level C is the level used by the demo.  If you edit this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un the demo...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will not prevent you from disobeying these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mmon sense.  Typically if Duke Nukem finds too many of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n a level it will remove them, beginning at the top left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he lower right copy.  If objects don't match up proper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simp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s used in Duke Nukem are too wide to fit on 8-1/2 x 11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compressed printing is used.  DukeEdit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to compressed mode before printing if it fi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UKEEDIT.PTR that contains the escape sequenc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printer.  The setup file included supports Epson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printers that can be switched into compresse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: \027\014  or  &lt;ESC&gt;&lt;S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UKEEDIT.LSR contains the escape sequences need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to a Hewlett-Packard Laserjet.  With the Laserje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entire map on a single page. 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ll make this file the active print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DUKEEDIT.PTR DUKEEDIT.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DUKEEDIT.LSR DUKEEDIT.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printers can be supported by inserting their comman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  Or you may put your printer into compres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wide-carriage printer you can safely igno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; the maps will fit perfectly at 10 CPI.  In fac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e sure that DUKEEDIT.PT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map is printed using text characters, which are not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ect ratio of the maps will be distored - they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aller than they actually are.  This problem is more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arrow-carri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ymbols are used on the printed 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Duke's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Techbot - 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 </w:t>
      </w:r>
      <w:r>
        <w:rPr/>
        <w:t>Various walls/floors/soli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&gt;    Conveyor 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Spike ball (bouncing/expl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</w:t>
      </w:r>
      <w:r>
        <w:rPr/>
        <w:t>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Various goodies,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  Collec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Health items (pepsi, drumstick, mole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Gun, increased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Flam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Electr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Key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Key operat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Ex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Psuedo-floo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Elev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Background objects are not displayed on the printe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uplicators are displayed as very light solid obje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ir placement they may be simpl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William Witkowski for pointing out that the pr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your printer is capable of printing the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.  If you find that it prints out strange lett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lock and line characters, check your printer manu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possible to change character sets (look for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, for example).  If an escape sequence is given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s, you may place it in DUKEEDIT.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RANDOM LEVE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dom level generator is an experimental tool (or an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y, if you share my viewpoint) that can be used to help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evels.  The levels created by the generator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finished levels, but rather as starting point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tor is fully user-configurable and offer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level creation.  The first type is based on the "random w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, while the second is an algorithmic maze generat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walk is created by simulating the movement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pseudo-Duke one step at a time and building the worl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s.  The maze algorithm simply applies mathematical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create a variety of different mazes that ar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.  The random walk is more versatile, but less predictab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ze is rather limited but consistent.  Most of the maz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ly resemble the original level 6 from epis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difference between the two type of genera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walk can begin creating around an existing level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requires that the level be wiped before beginning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AZE GENERATOR WILL COMPLETELY DESTROY ANY PRE-EXI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ze generator will not create any of the food, bonus, tech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iscellaneous items either.  You must return to the walk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l in the skeleton created by the maz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generator settings tend to increase the apparent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evel, while some tend to reduce it.  The more random a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work will probably be required to fix it up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able.  Only a subset of the parameters are used with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, specifically COUNT, BOOTS, WALK, and TURN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walk generator uses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'G' from the main screen will bring up the genera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items and the last four items on the menu 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other items are bar graphs representing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arameters that the generator uses to create th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: start generating level using the random walk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: start generating level using the maze algorith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   : The number of times the generator switch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, the first location being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higher values tend to scatter the level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more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   : The number of random walks performed from eac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  The total number of random wal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on is SETS x COUNT. Or, the total number of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higher values tend to keep pseudo-Duke in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, filling out a single area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S    : The likelihood that any given jump will require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s.  At the minimum setting no jumps require the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at the maximum setting all jumps require the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the likelihood that the maze will be ALL boot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the generator is currently somewhat better a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mps that require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a maze cannot mix jump h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     : The likelihood that this move will be a wal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ion (left/right).  Or, the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 movement within the maze, the size of the "cur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&gt; higher values tend to create more and larger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higher values give the maze fewer vertical sha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    : The likelihood that this move will be a jump whos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termined by BOOT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higher values tend to create many smal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d by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    : The likelihood that this move will be a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higher values tend to cause disjointed levels and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paths (Duke can fall farther than he can j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    : The likelihood that this move will be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(left/right).  Or, the likelihood that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hange direction after moving the distan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WALK parameter - the "curliness"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higher values tend to cause more variability, als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backtracking making the COUNT value les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higher values tend to make the maze mor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   : The likelihood that the thickness of the floor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eudo-Duke will change when direc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higher values tend to cause a more jagge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neath pseudo-Duke, thus affecting futu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     : The likeliness of miscellaneous items (spikes, dynam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me signs, fans, flamejet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OTS    : The likeliness of placing a tech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    : The likeliness of placing a bonus or foo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these three parameters are directly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tal number of random walks (SETS x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arameters : Saves the 11 generator parameter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arameters : Loads the 11 generator parameter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Capstones : Adds the finishing touch to wall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tor by finishing exterior sur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ppropriate mas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Background: Clears the entire level of the backgrou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y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ameters are stored in the range 0-99 and displayed as 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bar graph.  Note that each segment of the graph repres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our possible values.  The parameters can be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tor always defaults to its built in parameter valu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, the parameters retain the new value throughout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until changed again or new parameters are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ically save a set of parameters they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Duk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dom walk generator does not clear the level befor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t does create a border 5 units wide around the edge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itself in bounds. The generator tries not to otherwis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ta, however it is best not to mix human-created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-created data until the generation proces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level is not cleared and the starting posi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ursor, it is possible to generate only partial level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, or to create different areas of the level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configurations.  In order for this to work proper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ideally be set to 1 so that the generator does not pi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tarting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considerable interaction between the parameters so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the current cursor position is effectivel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nd can influence generation.  For example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near the top of the level and the JUMP parame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it will not have much effect since there is little room to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the FALL parameter at the bottom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the most playable levels are generated with fair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JUMP, FALL and TURN and a relatively high value for 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st accurately reflects actual game play on mos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r Background function should not be used until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complete since the generator uses this backgroun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where it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the Apply Capstones functions should also not be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tion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random walk generator may take quite a whil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parameter settings.  If you wish to stop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inishes simply press a key and it will stop after it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it is currently working on.  The maze generato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r and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ee the included level file WORLDAL1.MAZ for a sampl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hat was created in less than 5 minutes.  It was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ze generator, populated with the walk generator, capsto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, and the background was replaced with the f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section of windows lifted from a previously crea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editing by hand created the doors/locks and corrected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 with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SHAPE AND TYP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 screen object descriptions are stored with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.DES.  This is an ASCII text file and may be edi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hange the text of an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guidelines must be followed when editing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separate line is required for each of the 474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descriptions must appear in S&amp;T order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Only the first 25 characters of the lin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Only the ASCII characters from 32 to 127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rry, the others have been remapped for special 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level datafiles included with DukeEdi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as is or further edited.  I considered including quite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but felt that most of them need some fine tuning before it'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leash them on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will allow you to use these new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(these commands assume you are using episode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WORLDAL?.DN1 WORLDAL?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WORLDAL?.DE  WORLDAL?.D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is (C) Copyright 1992,93 David Bolling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or documentation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urpose.  Further the author reserves the right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and all parts of the software, at any time, without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ify any person or organizations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amages due to loss of data or any other reason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hall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the author is in no way affiliated with Apog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and datafiles contained herein are origin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thorship.  None of the programs or datafiles contain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distributed with any of Apogee Software's product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they be represented as having been approved for any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g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ETCET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1.6 may be freely distributed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Version 1.6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EDIT.S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EDIT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EDIT.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EDIT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AL1.S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AL1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AL2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AL3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AL4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AL5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AL6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AL7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AL8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AL9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AL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AL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AL1.M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Bo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air, CA  9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RELEASE NOTES Version 1.6 07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s per Apogee's request this program no longer requi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whatsoever.  This version contains th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the version previously identified as 1.5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have a previous version, please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since it will misrepresent the regis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sh to thank those of you who encouraged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- I hope you've had as much fun with it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few copies of 1.5? contained sections of debugging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d down the screen redraw considerably.  If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overflows and beeps while scrolling you have such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RELEASE NOTES Version 1.5U/1.5R 07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ded U/R designation to version number to allow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release.  Shareware version now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inor additions previously onl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On screen descriptions (registered version) are now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a separate text file which can be edit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dded maze method to generator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dded Apply Capstones to generator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RELEASE NOTES Version 1.5 04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ded clear blo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dded header info to map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ltered DUKEEDIT.LSR to print entire map on one page w/l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ixed shootable block S&amp;T 1800 (and others) prin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Fixed a "dead end" in the level 7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RELEASE NOTES Version 1.4 02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ded on screen description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cluded more level data files (a full episode 1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rrected minor errors in shape &amp; typ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RELEASE NOTES Version 1.3 02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ignificant improvements to random leve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xpanded character set, added mor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cluded more leve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odified fill function to work with la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RELEASE NOTES Version 1.2 11/2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ded support for S&amp;T 00 20 - optional backdrop scen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dded random level genera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dded f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rrected minor flaws in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ncluded 3 leve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Expan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RELEASE NOTES Version 1.1 11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Version 1.1 is the first publicly available version of Duk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ukeEdit was written with Borland C++ 3.0 and Turbo Assembler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ukeEdit correctly identifies all teleporters.  (DukeMap did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Under cetain circumstances, DukeMap would crash while prin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was not ready.  This has been corrected in Duk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Certain shareware distributors require that instruc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material be appended to the documentati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a separate file to be included with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The author grants permission for this document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dified for this purpose provided that the original tex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.  The author also grants permission for additiona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for this purpose provided that they are clearly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art of the original program. 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, however a reasonable service charge (not to exceed $7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 to cover shipping and hand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