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With a Product like NUMERO UNO, if you regi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re are problems I will do everything I ca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works well for you. I will provide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as I can. This unfortunately costs money.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NUMERO UNO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NUMERO UNO, free of limitations and reminder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is package is provided for trial purpo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original .ZIP or .LZH files or disks you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as you wish, and upload, download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is provided in two different version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ed in .ZIP format files compatible with PKZIP/PKUN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preferred for BBSs. The other is sh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install program which works with LHA.EXE uses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. These files can be decompressed using LH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If you wish to upload the .LZH version,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 called AST271-0.LZH containing INSTALL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DAT, and INSTALL.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hing I ask is to upload or copy the entir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, in the original ZIP file (provided you got this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BBS) or disk form, and not change the program 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uthorized alterations versions to this pack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"Pirated" or hacked. This is to protect you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eceiving a damaged files that may damage your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e disks I send you once you register this program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, except for archival 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Under no circumstances do you by regist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do you have the right to operate a chart servic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ffer charts for sale provided you offer a Value-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such as consulting, you modify the text, etc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if you have any questions abou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gistering you will be entitled to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pgrades at reasonable prices. If You are in a rush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you of the password for your program till your Updated</w:t>
      </w:r>
    </w:p>
    <w:p>
      <w:pPr>
        <w:pStyle w:val="PreformattedText"/>
        <w:bidi w:val="0"/>
        <w:jc w:val="left"/>
        <w:rPr/>
      </w:pPr>
      <w:r>
        <w:rPr/>
        <w:tab/>
        <w:t>copy arrives. You may distribute the Shareware version of NUM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do not charge more than $5.00 per disk. A lot of</w:t>
      </w:r>
    </w:p>
    <w:p>
      <w:pPr>
        <w:pStyle w:val="PreformattedText"/>
        <w:bidi w:val="0"/>
        <w:jc w:val="left"/>
        <w:rPr/>
      </w:pPr>
      <w:r>
        <w:rPr/>
        <w:tab/>
        <w:t>hard work went into NUMERO. In order to continue improving NUM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viding extensions to it, you must register it.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pport, I cannot afford to justify the expense and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if you will not register and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nks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O UNO. THE PROGRAM FOR NUMEROLOGICAL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AND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nd Mail with A U.S. check or money order (Funds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U.S. Bank Only) to: Christopher J. Noyes Softwar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lass Street, Brooklyn, NY 1123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ternational orders Must include $5.00 postage.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To New York State MUST Include 8-1/4% Sales Tax.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clude Appropriate Shipping Cost See Below.  No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or C.O.D.s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Enclose a check or money order for $_________. I am en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I NEED (PICK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-1/2" (720k) 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...(See READ.ME or NUMERO.DOC for Explanation of Options)</w:t>
      </w:r>
    </w:p>
    <w:p>
      <w:pPr>
        <w:pStyle w:val="PreformattedText"/>
        <w:bidi w:val="0"/>
        <w:jc w:val="left"/>
        <w:rPr/>
      </w:pPr>
      <w:r>
        <w:rPr/>
        <w:tab/>
        <w:t>1.____ Register Only. @ $29.95, entitles you to a Passwor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turns off registration notices.</w:t>
      </w:r>
    </w:p>
    <w:p>
      <w:pPr>
        <w:pStyle w:val="PreformattedText"/>
        <w:bidi w:val="0"/>
        <w:jc w:val="left"/>
        <w:rPr/>
      </w:pPr>
      <w:r>
        <w:rPr/>
        <w:tab/>
        <w:t>2.____ Complete Program (This version) @ 49.95</w:t>
      </w:r>
    </w:p>
    <w:p>
      <w:pPr>
        <w:pStyle w:val="PreformattedText"/>
        <w:bidi w:val="0"/>
        <w:jc w:val="left"/>
        <w:rPr/>
      </w:pPr>
      <w:r>
        <w:rPr/>
        <w:tab/>
        <w:t xml:space="preserve">       (Includes Disks and Printed Manu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____ Text Source &amp; Compilers @ $15 (Needed to Modif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e Text that NUMERO Uses),</w:t>
      </w:r>
    </w:p>
    <w:p>
      <w:pPr>
        <w:pStyle w:val="PreformattedText"/>
        <w:bidi w:val="0"/>
        <w:jc w:val="left"/>
        <w:rPr/>
      </w:pPr>
      <w:r>
        <w:rPr/>
        <w:tab/>
        <w:t>5.____ Complete Package (2, 3 &amp; 4) @ $54.95 Save $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$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NUME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