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5, 1989, 1990, 1991 by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jor Update: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inual Updating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e Abbot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by Nelson Ford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ed license is granted to reprint short extra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uide as long as credit is given and a copy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above.  Individuals may copy this gui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s long as no fee is charged.  Others inclu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, BBSs and User Groups may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self-extract GUIDE.EXE file as long as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ntents are NOT renamed, modified or made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work without the written permission of Nelson Fo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May rearchive the unmodified GUIDE.DOC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GUIDE.EXE as long as the resul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GUIDE.ZIP, GUIDE.LZH, GUIDE.ARC, GUIDE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:   ALL INFORMATION, TIPS AND ADVICE IN THIS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TO "GUIDE" YOU INTO AREAS FOR YOU TO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IN MORE DETAIL ON YOUR OWN.  IN NO CASE WI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D, THE ASP OR OTHER CONTRIBUTING WRITE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RESULTING FROM YOUR ACTING UPON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HEREIN. IN PARTICULAR, AN ATTORN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ED ON ANY QUESTIONS OF LAW BEFORE FOLLOW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HERE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ward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oes Shareware Work? 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Going All Out Via Retail-Only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aking a Smaller Step Via Shareware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Taking it Easy Via Shareware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Letting Someone Else Do It 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Publicity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ending Out Your Program 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ending Out Updates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Check For Viruses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dvertising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rect Mail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A "Pure" Shareware Marketing Strategy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Shareware vs Retail-Only Software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The User's Point of View 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The Author's Point of View 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PD/Shareware Distributors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ther Protective Measures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S 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ENTING SOFTWARE 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Selling Registered Versions Through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lling Registered Versions Through "Ret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/Dealers 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tting Prices 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pricing 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pricing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Alternatives 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The User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for Value to the User, Not for Your Time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tudies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Changing Prices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Technical Support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stallation 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On-Screen Help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Supply defaults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Trap errors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Rules For Basic Programmers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Make The Program And Keys Work Naturally 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Let The User Customize 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Keeping Your Files Together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Do NOT Use 1.2m Drives To Make 360k Disks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riting The Documentation 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Multiple Documentation Files 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ormatting and Printing The Documentation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Contents of the Documentation File 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Association of Shareware Professionals ("ASP")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elephone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mart Answering Machines 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Fax Machines 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Disk Labels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Disk Labels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Disk Sleeves 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Blank Disks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Disk Duplication 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Diskette Mailers 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Boxes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Bar Coding 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Credit Card Merchant Accounts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Card &amp; Visa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Express &amp; Discover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Printers 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Printer Control Codes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Manual Publishing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Manual Publishing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7 Shrink-Wrap Machines 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Compression Software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guide is to provide tips on marke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programs that look and work like top-no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software. Another purpose is to get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are their idea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ide is also going to new program authors, so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s may seem obvious or elementary to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nd opinions in this guide are dra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areas of the author's experience:  as autho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, Diskcat, which has been in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eptember 1983 (and many other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); as head of the Public (Software) Library since 198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which time I have reviewed many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/shareware programs; as author of the column "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" for the late SOFTALK magazine; and a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er for other publications.  Information has also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cited from shareware authors and users via correspon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rveys.  The complete text of the more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s presen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formation has also been gleaned from the Foru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on CompuServe (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) where this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has been put together and freely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rit of sharing. I do not make money from it. All input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corrections are grateful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oes Sharewar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rew Fluegelman started the formal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 trademarked the name Freeware for it).  Andy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that everyone who spent an afternoon wri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uploaded it to a couple of bbs's and sa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aited would get rich.  He said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 provides a way to let the users decide (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people who control the advertising prices)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should succeed, based solely on the qual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ness of the program.  Shareware is not some ma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get rich from trivial or substandard, amateur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 of limited appeal or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hareware programmers who have failed p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ame the shareware approach rather than themselv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think that millions of people are us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thout paying and that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wa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Does Shareware Work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se people we always reply: If shareware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, how are Button (PC-File), Wallace (PC-Write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making over a million dollars a year at it? "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ceptions!" they reply. Sure they are exce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king a million dollars a year at anything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. Many others are making lesser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able, incomes. Not bad for a business that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into at virtually no up-fron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shareware definitely works.  Like anything else,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it works for you depends on hard work, abilit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a little bit of luck.  And even luck often bo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to being prepared to take advantage of opportun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y coming knocking.  We hope this guide wil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ote a program to fill a particular need that you h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just for the fun of it. Now you are think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it, but you are not sure of how to go about it.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o next depends on how seriously you want to pur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ing of your program. If you are very serio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out that your work has just begun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was the eas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Going All Out Via Retail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 quit their old jobs, hire peop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ir manuals, have the manuals and disk lab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ly printed, send copies of their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of user groups and shareware distributors,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800 number and credit card accounts, hire staf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nd fill orders and provide customer support,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hows such as Comdex, go on speaking tours to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, advertise and publish product newsletters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nge deals with distributors and dealers in the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aking a Smaller Step Via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, not ready to go all out, keep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ay job", but still get manuals and labels printed,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copies of their programs to lot of groups and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bs's. If demand grows, they may hire an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to take orders.  Some just have an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.  Others only take mail orders and don't pub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hone numb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Taking it Easy Via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st successful, or at least slowest to succ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is to upload your program to a few bbs'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for payment from satisfied users.  You don't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printed manuals, take phone orders, or hire any k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aff. This is how Fluegelman first envisio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working.  When it does work, it work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Vernon Buerg's LIST program, for example.  Bue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released it in 1983, at first as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, later asking for a voluntary payment of $15. 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ed completely on word of mouth, not trying to pus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ll.  As LIST slowly gained in popularity beyo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 of hackers, magazines started recommending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ticles.  Today, Buerg gets a healthy income from LIS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ndeed a 1 in 10,000 story, however, and it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only because Buerg was willing to continu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ing users and working on the program for y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etting substantial paybac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Letting Someone Else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 have formed partnerships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ner handles all the marketing. That may be a v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if you don't mind splitting the earning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omeone whose ability, dedication and integrit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also be able to find an established wholes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tail distributor to market your program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normal shareware approach.  If you do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find that the returns are very low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good, it will sell whether you sell it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 does, but if an established distributor s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, you may end up getting 10 cents on the dolla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less, and you may lose the right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Publ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982 and 1983, the relatively few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ere able to get exposure in the pres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their uniqueness.  In 1984, there was a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ublic domain ("pd") and shareware software in Soft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gazine, but the magazine folded at the end of 1984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at, reviews of shareware in the computing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scarce for a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ly there has been increased coverage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ess, but also saw an even larger increas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shareware programs available. (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, we screen over 500 programs a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your programs directly to a magazin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do no good. PC Magazine and its ilk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assimilate even a small fraction of those 5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 month.  Even the few who get mentioned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, even some who have been named Editor's Choi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ative reviews in PC Magazine) report a short bu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ctivity that doesn't have that much impac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run. (Look back at 1982-1985 PC Magazines and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Editor's Choices are no longer ar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press releases to non-computer magazine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you more attention because the computer angle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to them and their reader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wonderful video tape cataloging program, send P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it to all the video magaz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ng View: Some authors swear by the sending of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s to magazines and the good that magazine re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. If you have the money and if you have already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of what should be your #1 priority - send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ut to shareware vendors and BBS's - it certai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*hurt* to go after the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Veaner (author of SUPER-MAINT) offers his opin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ce about press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omeone who just finished stuffing, labe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mping 700 copies of a press release I can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 think it's a good idea.  In my opinio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s do have impact.  Even if no one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here are now 700 influential people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beginning to have name recognition of my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oducts.  The current release is for version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Programmer's SUPER-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Public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Veaner Ad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 sent a release of version 1.2, it was p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directly by three journals: InfoWor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's Insight, and Tech Specialist. I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 calls from two smaller journals who had s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cle in Infoworld, asking for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buying a list of press people,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for free as an ASP member.  Look for the gr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Paul Mayer put together in Lib 1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.ZIP)."  [This file is updated by the ASP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ve Director as changes are repo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a good press release is the hardest part.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nt almost a month working on my current one (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asy to make a Make program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ing!!).  If you feel you are terrib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rt of thing you should get help.  Her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ally what you should do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At the top type "Press Release FOR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" centered on the page. On the next few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conta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:  Emm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:  Daniel Veaner (607) 533-468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:  June 6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ype your "headline,"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type the body of your release, double spa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keep the whole thing down to two pag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.  If there are more than one page type "(more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-justified at the bottom of each page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page, on its own line. 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fter page one) type part of the head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tinued" in parens. Ex: "(Shareware Make Utility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d)" At the very end of the release, also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wn line, type "# # #" which means "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a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ragraph is the most important.  Mak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st interesting, and assume that most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ad the first paragraph, then toss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.  If you can get them in the first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ve got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Getting Public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Veaner Ad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use mailing labels because I'm a one man off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t's better to print the address righ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elope if you can.One thing I did was to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newspaper articles and magazines with "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" blurbs.  Write your release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ticle.  Put in interesting little facts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n my current release I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-MAINT was used in its own development). 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s simple for the lay reader as possible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something technical explain it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when you mail press releases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as personal as possible.  Spend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ey to put a first class stamp on the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ending Out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waste time and money sending your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s where it will probably be ignored or at b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 short-term benefit, spend the time and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your disk to distributors and user grou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to major BBS's,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ogram is stable for a while before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is, because you don't want to have to suff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(and embarrassment) of having to send the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gain in a few weeks to fix a bug. You can ofte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t of good user feedback by distributing the 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your program to just a few places.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has resulted in an improved, bug-free, 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n start sending out to as many place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get the names and addresses of user grou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of bbs's from some magazines such as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pper.  You can get names of distributors from a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in magazines, but if you see an ad that pret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ctually selling the software and doesn't expl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shareware is, you should give consider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want them misrepresenting your program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i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 now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censes shareware distributors.  The ASP make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free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ending Out Your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ffers a service to ASP members that can mak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aper and easier to get your program out to vend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 send to user groups?  Several years ag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or a considerable period of time I tra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 to their source and User Groups f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very lowest registration ra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irtually none!).  They frequently ign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restrictions and hardly ever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ue nature of Shareware.  We have hear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other authors who have foun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Groups have changed considerably over the y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above was said.  Other authors such as J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, Marshall Magee, Bob Wallace and Bob Ostra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that User Groups are very influential and very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to send your shareware.  The ASP even ha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category of membership and feel that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, many User Groups have become a vital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distribu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Sending 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r first major, widespread releas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aim for a major update about every six month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year.  Any more than that and people will get f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having to update their software.  Any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and some other program may out-feature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pite the above advice, if you DO find a serious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nding out updates to everyone, do not hesit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ut corrections. You are not "bothering"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/BBS's as much as their customers will bother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software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Check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9 years, we never saw a virus at PsL. In our te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, we were sent disks with viruses four times.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in your reputation; get a virus-checking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for viruses before making disk copies to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ever find a virus.  They actually aren'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as the press would have you believe.  Seco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software are the computer repair shop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ing virus attacks.  They rarely, if ever, check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brought in by a customer that wishes to try o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omputer on the floor.  They don't check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bring in for repair.  The customer's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infected and the repair person can easily in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st disk used to diagnose the computer.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checked by that test disk thereaf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.  Many retail computer stores re-shrinkwr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software and place it back on the shelf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t.  Scary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 EVERY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 Master is an excellent easy to use, up-to-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i-virus, data integrity, change managemen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program.  It provides a single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 to assure that all your programs and data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.  In addition to scanning for known viruse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s unknown viruses and unlike other product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files which have been damaged but not infec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irus.  Integrity Master protects you agains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ts to your data and programs not just viruses!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with Master or Visa card, call 800-788-0787 or 314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-3130.  You can subscribe to several upgrad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x - A so called "free" demo of the of Datawatch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Virex-PC.  The latest Virx version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VIRUSFORUM on CompuServe, many BBSs an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as VIRX.ZIP.  It is only the scanner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over a thousand viri.  If a virus is detect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warned so you can send back or destroy the disk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d.  However, if you want to remove the viru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a copy of Datawatch's Virex-PC which can b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computer software stores and mail order hous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alling Datawatch at 919-490-12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Advert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advertising shareware does not pay for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irect sales.  Even the little low-cost classified 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cks of magazines generally do not pay off.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at even includes ads in PsL NEWS!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 is mainly good for increasing long-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awareness of your produc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grammers also report dismal resul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card decks which many people throw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.  Marshall Magee (Automenu) says: "I hav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ard decks, PC Softdeck and another one.  I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it was worth the mon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form of advertising for your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version of it.  If that won't se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 ad surely won't.  Spend your time and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your shareware disk out to users or to peopl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tribute it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ors can afford to advertise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generate repeat business for them that should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in the long run.  Few shareware authors expect or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business from the average customer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occasional, small update fees.  L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advertise your program for you by list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ir ads and catalogs.  Why should YOU pa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: For a while there was discussion about a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o sold spots in his advertising to shareware autho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n't heard of this vendor for some time, so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e idea did not pay off for him or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- the best use of your time and money is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out into people's hands by sending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and uploading to BBS's, and ASP can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 lot less pai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r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terested in trying direct mail adverti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be able to buy lists from other programm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.  The ASP makes free lists available to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all that stopped by the ASP's booth a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 and Chicago PC-EXPO and Las Vegas Fall COMDEX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get a free subscription to Target Mar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, P.O. Box 12827, Philadelphia, PA 19108-9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A "Pure" Shareware Marketin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mers get so paranoid about stopping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using their software without paying for it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get that these people are their distributors too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them off, you cut of your line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"pure" shareware marketing strategy:  Mak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al the first year to get as many people us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s possible without worrying about who is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o isn't.  That first year, you should either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on polishing the program or on pus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ll the time.  If you can hit "critical mass"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of number of people really using your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ey should take care of itself.  If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a clear standard then your leverage in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o pay becomes much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Shareware vs Retail-On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a program that will not succeed as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not make any money in the retail-only market eith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act, it may lose money.  Conversely,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s well in one market would probably sell we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 and niche products with a limited user ba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icult to sell in either market.  Program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businesses on a daily basis are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-makers in both markets.  Site license agre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government and large corporation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gest and easiest sources of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me differences, though, from both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ogrammer's points of view.  As a programm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be aware of these difference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The User's Point of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RY-BEFORE-BUYING:  The theoretical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to users is being able to fully try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aying for it.  However, this shareware adva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tarting to be negated by retailers who allow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retail software within a 30-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PONSIVENESS: Shareware authors are generally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ve in terms of making changes. An auth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software who wishes to change his program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back the old version from distributors an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labels, brochures and documentation printed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 just puts out a ne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jor problem with shareware is that programmers m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old versions of their programs continue to cir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ld address.  If possible, get a P.O. bo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t after you move.  I still get a couple of Disk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a week at a P.O. box that I hav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ially used since early 1986.  Another solu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ASP (discussed later) so that users can locat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at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STS: The argument used to be that shareware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aper than retail software because you didn't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for printed manuals that sit on the shelf and fa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ing that gets thrown away. Ironically, 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all major shareware programs includes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s. It's felt that users have to feel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etting something for registering beyond fulfil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oretical legal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alleged cost saving was eliminating the mid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 - the distributor.  Now many of the top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are selling through distributors too.  These 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ous arguments ignored the fact that these "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" also generated "extra income" that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the costs for a successfu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Borland Software led the way in driving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software prices while registration fees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have increased dramatically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File, which cost $25 in 1983 cost about $125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Version 5 in 1990.  Of course, at the same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ality of PC-File has incre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ly, but the point remains that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just "cheap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The User's Point of View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GRAM COMPLEXITY: Shareware programmers normally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e while retail software companies can employ doz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ograms for large, complex projects.  As a res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types of shareware programs cannot match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of retail progra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 graphics related sharewar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upport a couple of printers while a similar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y support do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GRAM QUALITY: Many times, retail products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ous bugs and there is little or nothing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about it.  The retail company may NEVER fix them. (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give an example here, but everyone probably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own experiences with non-responsive retail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 that we'll save th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ntrast, if a shareware program has serious bu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just don't pay for it.  In fact, some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use the existence of any bugs, no matter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gnificant, as an excuse not to pay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has to be in better shape than does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The Author's Point of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STS: Advertising is horribly expensive.  You can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 quickly trying to break in a new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approach offers a low- or no-cost alternativ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can you get into shareware marke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nothing, you can afford to take whateve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quired to establish your program since maintai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ce in shareware can cost you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so, if you want to have printed manuals and labe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out disks to user groups, to join and particip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SP, figure on spending at least a cou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 dollars, and be happy if you break e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LINESS: A single magazine ad may mak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users aware of your program in one month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will reach in a year or mor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.  If you have a program that will be worthl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from now and no follow-up versions are like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most certain to make nothing in shareware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difficult, at best, even in the retail mar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The User's Point of View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authors who are now making over $1 mill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year report that they got very few registra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ix months to a year.  In shareware, pat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just a virtue, it is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while a single ad may make a lot of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e of your product, that doesn't mean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 enough to break even on the cost of the ad.  "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e" does not directly equa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MPETITION: In 1984, we said that the retail mark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rowded and the competition fiercer.  N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is true.  There are more and more amate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each year with better and bette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.  Skyrocketing advertising costs force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eople into the shareware market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mproving on someone else's idea is a time-ho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make money, people keep cranking out more 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ame programs.  When there are dozens of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program available, it becomes mor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ne programmer to make money.  Do yourself a fav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eck on what is already available befor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rains out.  The PsL's "PD &amp; Shareware Re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" and the 700-page "Source Book of Free and Low-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" contains write-ups of thousands of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rranged by subject matter.  Look there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p.  You can also contact the ASP and ask for the AS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disk of shareware by the ASP autho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MPULSE SALES: The shareware author gets no mone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ulse sales nor a user's mistake in buy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e doesn't need.  Everybody with more than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eces of retail software probably has one that he b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never used because his needs changed or he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program.  The author doesn't care that much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e program or not - he has his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software houses' wildest claims wouldn't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cent of people who haven't paid for thei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otal users at over 50%, yet most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estimate that from 80% to 99% of peopl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ogram have not paid. Are these estimates val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re they just sour grapes from people with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?  Nobody knows for sure.  Certainly there a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ople using software of all kinds, share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, without paying for it.  Retail software ho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d to get these people with copy protection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work.  Shareware authors have tried cripp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limiting) their programs, and it has not worked eith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oth cases, the crooked user is going to find a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is "free" software, so all the programmer ha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 ill will with the hone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raps programmers fall into which only ser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ure their fail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Lack of patience.  Remember that it usually takes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to a year for a program to begin to reach a b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range of people to begin bringing in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.  During that time, if you want to succe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believe in your program, you have to keep pu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nd improving it just as if you were making a mill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Overestimating the program.  Some programs ar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at good.  It is easier for programmers to bel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en thousand people are using their program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ing for it than to believe that the program jus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ood and to continue working to improve it. 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d fact of life is that sometimes outstanding isn't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.  Many authors have sent us press clippings s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great their programs are and complaining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gotten few or no registrations.  They bl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, ignoring the fact that many outstanding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highly acclaimed by the press, have also g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.  Homebase, now a shareware program owned by Br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g, was once a PC Magazine's "Editors Choice"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-only program originally owned by Am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Overestimating the number of users.  A commonly he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aint is "200 people downloaded my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and I only got 2 registrations.  I know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han that are us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people who download programs or buy disk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do so out of curiosity or to get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ir own bbs's or libraries.  It takes TIM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eople to get your program out to the mas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ime for the masses to use the program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Trying to sell trivial software.  People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oing to pay for a trivial program, especially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usually are a lot of free versions of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 around if a program is 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Not working at marketing.  It takes a lot of wor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your program out to people, to get it revie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s, user groups and shareware distributors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improve it in response to users.  Most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into shareware have no concept of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 their programs.  Marshall Magee, auth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enu, has defied the odds by making big bucks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areware program in a very crowded field - DO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He does it by pushing his product to an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Not continuing to improve.  I have hear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say that they were not going to inves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ime adding features or fixing bugs until they g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gistrations.  This brings certain failure.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originally write shareware for their own 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un of programming.  For the first year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 bet is to not even think about registr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work on the program for your own 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joyment and don't worry about who might be using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people who work at something just for the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dom get pleasure out of what they are doing, and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at something because they love the work usually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rewards come without worrying about them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fail because of the preceding points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start resorting to desperate measure 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PLED DEMOS  Crippled demos are what retail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s sometimes provide potential customers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ing some critical function, such as the abi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d processing program to save a file to disk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r to try out all the other funct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see if they like it without taking the ris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ut the comple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onder why shareware authors don't just sen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pled demos instead of fully functioning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ome users don't bother to send payme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ory is that the more copies of your progra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the more money you will get in the long run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comes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at happened with PC-Write and PC-File, bo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ve reportedly made seven-figure earni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uthors.  But PC-File's Jim Button estim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5 that fewer than one person in 20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aying for it.  (We question the validity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, which is surely pulled from a hat, but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 the point.)  You would have to be an iron ma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ically accept the fact that, no matter how much mon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received which you might not have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ten, there are thousands of people around who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program without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some shareware authors try the crippling techniqu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common tactic is to omit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that explain more advanc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 When the user makes payment, he gets a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with the missing sections which may not be cop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thers.  This tactic may only work for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amounts of documentation and with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  Other authors offer less powerful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as shareware that may be freely copied 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versions that may not be leg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while these tactics may ensure a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of paid users, they also cut down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users.  Since you are relying on word-of-mou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paid advertising, you may get fewer "cheat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may also actually get fewer paid users. 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that people don't pay may be because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who mislead the people into thinking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buying the software when they pay the distribu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m it up, crippling just does NOT work.  It make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users angry.  It does not put your best foot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demand" a registration with the overall qua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 Remember that shareware has becom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 and that you will certainly hav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tition in your niche.  Users will obtain cop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shareware they can for the applicatio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valuating.  Crippling OF ANY KIND (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) will cause a DEL *.* and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 your competitor's product.  You will no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se the sale, but your disk will NOT be passed 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years ago, the ASP authors overwhelmingly vo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-crippling rules as a membership requirement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and are convinced that crippling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PD/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eginning, the idea of shareware was that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give copies to each other and user group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free copies to members.  Everything was d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.  However, as libraries and user groups gre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brarians started charging fees to cover their expens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libraries have over 1,000 disks and many group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of members to make copies for.  Also, toda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are filled with novices who must be ass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ing to use the public domain and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ibrary must be better organized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ing or overwhelming these novices.  Ide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in a library must be tested for function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and viruses; they must be organized by topic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must be kept up to date.  Gathering the peop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ertise to do all this is costly and time con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long since been beyond the capacity of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to keep up with.  In addition, a substa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eople do not have access to user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, so the job of distributing shareware has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o the full-time, professional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PD/Shareware 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re are distributors who are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ing for a quick buck and who do little or n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normally involved in testing, organizing and 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up to date.  These same quick-bucker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represent to the public that they are sel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thout explaining what sharewa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look at some of the shareware ads in P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agazines and see if the nature of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xplained. 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has passed Vendor Requirements w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can be approved by ASP.  Under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, vendors would have to explain sharew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ds that quote a price.  I strongly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te in your documentation that anyone charg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fee for providing copies of your program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r written authorization unless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by the ASP.  I do not require groups to whom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program to fill this out; it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unsolicited requests for free disks to legiti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.  The control number on the form (a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) lets you track where registr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from.  This can be very important as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zens or even hundreds of bbs's, disk distributo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roups distributing your program and if you know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enerating the most registrations, you know to whom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orth send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P has prepared a document similar to thi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for shareware disk vendors.  It covers m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ubjects, but from the vendor's viewpoi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Guide is available on request from the ASP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616-788-5131, FAX: 616-788-2765 or writing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  MI  49442-942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interested in an Author, Vendor, BBS,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, Press or Friends of Shareware application k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, call or FAX and ask for the desire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PD/Shareware 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form that is used for Disk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CAT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wishing to charge people a fee for giving them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kcat must have the written authorization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hich, the distributor is guilty of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.    To receive such authorization, se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pplication, along with a copy of y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brary's order form to:   Nelson Ford,  P.O.Box 3570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  TX  77235.  Include $7 to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application and of sending you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iskcat.   For distributors already recogniz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, this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OF DISTRIBUTION OF DISK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ee charged may not exceed $10, including postage,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Your library's catalog or listing must state tha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ree, but is copyrighted software that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offering and sale of Diskcat will be stopped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opies must be made from the copy of Diskcat sent to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for investigation.  In return for a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a fee for the distribution of the program Diskcat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to comply with 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, ____________________________________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   _________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lson Ford             control #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ther Protective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S:  Your copyright notice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CAT COPYR. 1983,1984,1988 NELSON FORD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C) is generally not acceptable (the C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d in a full circle), so spell out copyrigh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 it COPYR.  If you have revisions sp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years, list them all.  The complete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on one line.  FILE A FORM TX!  Speak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 garnered from someone ripping off the he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uide as the basis for a book, I cannot advi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ngly enough to file a form TX. If someone rip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it makes going after them MUCH easier.  Fi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forms is cheap and easy.  Start by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2-707-9100 and tell the answering machin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copies of FORM TX and 1 copy each of Circular R6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lar R1.  Give your name and address.  Speak slo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learly.  They will send you the reques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end up filling out 1 copy of Form TX and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nd $20 to the Register of Copyrights, Libr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ess, Washington DC 20559. 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opy of your source code and 1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.  Then, wait about 3 months to get it bac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ffective date is the day they receive it. 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want to get SE and GR/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ENTING SOFTWARE:  Attorney Jon Wallace tells us:  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enting a program - it is possible, but extremel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ming and costly.  The program must be nove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obvious (terms of art) and cannot merely sol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or incorporate a law of nature. 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two years and cost thousands of dollars.  I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 it?  Well, if Software Arts had patented VisiCal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1-2-3  would never have made it to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:  Generally, if you start distribu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out a (TM) notice by the name, you l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protection. So spend the extra four keystr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ut it on.  Marshall Magee advises:  The trade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requires that you send them copies of ar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being used to market your product with the 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next to your word or phrase.  The patent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office will then issue you a paper tell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word or phrase is now a Registered Trade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you have the right to use the circled R in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has a service called IQuest (GO IQUEST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you to scan the Trademark Data Base for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5 to $150 depending on how many ways you searc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ost depends entirely on the exact mark and go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lved, how many "hits" come up in the search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a quick way to check on whether or not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has already registered your words.  If you sen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hat is already registered, you will lose the $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, but that may cheaper than paying a lawyer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  However, the experienced lawyer may well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than the novice searcher and save you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 of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 use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yers.  William Baron was recommended by Jim Butt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handled setting up the ASP as a non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poration and handled the trademark for the ASP's log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ce Rose has handled the ASP's lobbying eff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 D.C. and was instrumental in having a b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that otherwise would have virtually eli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pyright protection fo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ce R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 Mid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clair  NJ  070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1-509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Bar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on, Lieberworth &amp; Wa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0 Pacific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 Thir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ttle  WA  98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6-623-6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ce Rose told us that "properly speaking it's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themselves that are registered, but the mar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ue for specific goods or services.  The whole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gistration, of course, does not exhaust the iss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ised by the question of can I use the mark?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trademark won't come up on an IQuest-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, but the owner of the mark can sue someon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using it later.  In this case, n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search, nor registration itself, will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user from getting beaten by the first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ill want a copy of your package and need t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ale of the product with the "trademark"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pay to shop around for a lawyer. ASP member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 paying $200, $700, and over $1000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0 is impossible these days as the filing fee is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about Trademarks call the Departm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e at 703-557-3158 and request a copy of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s About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:  You should also put a 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documentation. Place it at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where the reader cannot miss i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sample disclaimer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IS PROGRAM MAY BE PUT, NO WARRANTY OF FITN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PURPOSE IS OFFERED.  GOOD DATA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DICTATES THAT ANY PROGRAM BE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N-CRITICAL DATA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OF THE SELLER WILL BE LIMITED EXCLUSIVE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use all CAPS.  Before relying on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be sure to ask around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still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Selling Registered Versions Through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shareware distributors have begun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ered versions" of shareware programs.  Pract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ing so vary widely.  Some may have you send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s to sell on consignment, some may buy pack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 just like a regular dealer, others may se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ut have you ship it.  The percentag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 gets also varies widely, from less than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 high as 6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igning with a distributor who will keep 60%,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nd that if you allow such a distributor to se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for you just to break even, he must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two-and-a-half times more registration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who would not have registered otherwise.  If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5 registrations, 10 of those people w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with you directly anyway, you barely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.  If half of the 25 would have registered wit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, you have lost money to the distributor.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we have seen, such distributors do little or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mote the programs, so they are just skimm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m of registrations you would have receiv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Selling Registered Versions Through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think more and more distributors will take to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 and in general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cial to shareware.  The main drawback i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areful in selecting those you let se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.  If they rip someone off, you may have to p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may also have to cope with rip-off artist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to be selling your program, but who give you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sL, we offer a non-profit registration taking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uthors. We charge a flat fee of $5 per trans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 matter how many copies/programs are ordered) to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taking the order and notifying the auth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and the cost of doing the paperwork, etc., plus 4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otal to cover the costs of the credit card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, contact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lling Registered Versions Through "Ret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/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top shareware authors also sell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rough normal retail channels.  While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wrong with this from the shareware viewpoi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s and distributors often complain when they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same program" being listed in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's ad for a few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fully, in the long run, increased public aware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true nature of shareware and more tru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ing by shareware distributors (both of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goals of ASP) will stop this from being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In fact, as more shareware distributors begi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 both retail and registered shareware product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ction between the two may disappear,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to users of being able to try sharewar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tting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let's look at the problem of setting a pric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pricing:  If someone doesn't need a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you may have grossly underpriced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induce them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pricing:  Users don't care if you "really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" or if you spent 10,000 hours on the program.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about THEIR needs and the costs and alternativ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g those needs.  The two keys to pric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cost of alternatives and the valu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of Alternatives:  To do a sensible job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a price for your product, you need to kn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nd retail markets for your product.  Fin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other programs are selling for and compa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them in terms of quality and featur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 products, don't look at list prices,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-order discount ads. That is your main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hareware products, the easiest way to compar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in the PsL's PD/Shareware Reviews. The license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") fees shown there include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in order to make comparisons vali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written a simple program and you see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it that are free or $10 or less, that does not b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ll for the odds of your getting rich from your vers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don't find any competition, if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asy to write and you overprice it, you can be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will write "improved" versions of your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little or noth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ther hand, programs like TapCIS have made it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pite the availability of AutoSIG, an excellent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) alternative program (both are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s).  "Alternatives" are not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d the world's only program for keeping track o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, telephone messages, you still could not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of dollars for it because people st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puting alternatives -- writing the messages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The User:  For a program to be a huge su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have a large target audience, it mus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ar in excess of its cost, and it must be appe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etter and/or cheaper than alternatives.  I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ternatives is already deeply ingrained in peop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bits, then the program must be greatly supe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s (not just cheaper) to get people to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learn a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, your target audience is made smaller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niche is already dominated by a hi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program.  Sometimes a programmer will pri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very low because he thinks that will get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to pay for it.  This strategy is fine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a comparison of the program to alternative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sually is based solely upon desperation and/or 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fidence.  This strategy of trying to low-pri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most often employed with low-value pr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th small target audiences.  It does NOT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numbers of people are simply not going to pa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 value programs, no matter what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pricing has virtually no effect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rget audience. If you have a high value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a small target audience, you should keep your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(still giving consideration to the c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s) and use the extra revenues to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size of your target audience (ie: ge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USH your program) or to develop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for Value to the User, Not for Your Time: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fairly new to programming and it took you week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to perfect your program, keep in mind tha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d programmer with a collection of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tools might duplicate your effort in a d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price your product based on the number of hour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t (which we have seen some authors prattle 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ir documentation), but on the valu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Studies:  BASIC compilers used to sell for hundr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ollars.  When Microsoft introduced QuickBASIC ("QB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d a street price of under $60, although its val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stomer was clearly very high and it had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audience.  The reason why was competi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Software who was releasing Turbo BASIC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ime and at about the sam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any named MicroHelp sells add-on's for QB,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rices much higher than QB itself. 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time and money invested in these add-on'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ubtedly many times less than in QB, and th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value of the add-on's is probably far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itself, MicroHelp still enjoys very good succes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why is because of two key elements: (1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value of the add-on's compared to Q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withstanding, the value of the add-on's to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many times the price of the programs and (2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se add-on's, there are no alternativ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ignificantly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binowitz's SWAP Programs:  In the shareware arena, C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binowitz has cleaned up with some add-on's for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 pop-up programs (such as Sidekick) that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RAM used by these programs to about 9k.  Ag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of these add-on's is much high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d time/money invested in the original program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act notwithstanding, the value of the SWAP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ny times their price and the alternative (o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WAP programs and continuing to waste prec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RAM) is not an attr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Changing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ally you may need to raise your registration pr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doing so, you will continu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at the old price.  Most ASP authors ag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hould explain to the customer that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gone up; they disagree on whether or no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should be accepted 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letter that favors accep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artial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your registration of _______________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the program that you registered is out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ice has since gone up due to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vested in improving the program. Nevertheless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corded you as a registered user and am send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eel that the latest version is wor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registration fee, please return the en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with the additional payment; otherwise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keep the new version with my appreciation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asset you may have is your ability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technical support than any "commercial/ret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tition could ever do.  Even the business commun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nding that they have more success in g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they need when they work with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  The excellent communications between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stomers will make your product grow and improv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ate much faster than the traditional "retai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Seriously consider providing pre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-registration technical support.  It oft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in an order and will at least give you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ideas or result in your writing clear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"day time" job, DO have an answ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.  Have your message clearly identify your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offer to call back.  If necessary, ask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ing or weekend number to return the call.  Don't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fooling with collect calls.  This will be vie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VERY un-professional by many potential registran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companies won't even consider accepting col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and you may miss a big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authors assume that their users know as much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s as the author.  This is just not the c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hareware users can be novice computer use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ownload your software from a BBS, you can as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will at least know recognize README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y have purchased the shareware disk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endor or have been given the disk by a frie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have a README.DOC, READ.ME or README.1S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isk vendors instruct their customers how to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 of files to their printers or how to TYP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ME file should be short and sweet.  If poss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it to one 24 line screen so that the TYP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scroll the top of the file off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It should tell them how to install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loppy or hard disks.  It will likely tell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un your INSTALL.BAT or INSTALL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EASY for the user to install, evaluate and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 important "buy" decision before the sp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ay to create an install program is to write and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stall BATch file.  Create the necessary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copy and/or uncompress all of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f you have an install program, you can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 that will print the on-dis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nham Software Company at 508-774-7036 makes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iler named BATCOM to convert you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n EXE program file.  It does requi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have Microsoft's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On-Scree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most people will do when they g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isk will not be to print out and stud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; it will be to try to run the program.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should have enough on-screen help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run the program at least well enough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 in it.  One popular data base program ha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where instead of a self-explanatory menu, i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es of cryptic symbols and letters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supposed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On-Screen Hel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s are, the occasional user will have to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nual every time this part o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. (Since 1984 when the above was written,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program has been improved, to say the le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desirable alternative is to ha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in a natural enough manner and have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screen to allow the user to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th no 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best alternative is to have help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alled up with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best alternative is to have a well-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st alternative is to have users calling you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of the day and night or even have them give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Suppl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supplied the name of a file to load,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ame the default when you ask him for a name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.  While on the subject of files, if you as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be prepared to let the user see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Some programs make the user ex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ok at the directory in DOS if he cannot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.  A nice checkbook program in PsL le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a vendor's name and address on a check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ndor's ID#, but it doesn't let you view a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ID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Tra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body wants to have ten minutes of keyboard input dum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bit bucket because the program kicked out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found a disk drive door open, or some other min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raction.  One very fine shareware program has sc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potential users because it gives nothing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de numbers for simple things like hav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protect tab on a disk.  In this case, the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have been better off not trapping erro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ould have aborted, but at least DOS w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ed out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Rules For Basic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wo cardinal rules for BASIC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ompile your program.  There are many, many use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ever run anything but 1-2-3 or Wordstar.  They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nderstand the intricacies of getting in and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interpreter.  They expect to be able to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y typing in its name from DOS. Furthermore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run faster.  Also, some PC-compatible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me with a BASIC interpreter.  MS-DOS 5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GWBASIC interpreter any more.  On the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not run your program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void using the INPUT command.  I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pe out the screen and provides very little contro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mer. Instead, use an INKEY$ routine. 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ASIC programmers are now following these rule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still bear repeating.  Not a cardinal rule bu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good idea for BASIC programmers i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subroutines for doing screen writes.  Us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stomed to instantaneous screen writes in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An alternative is to use the p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of the graphics card but then us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s must still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Make The Program And Keys Work Natu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ogrammers should allow full-screen editi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means that the user can move back to a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with the cursor keys to correct an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tless (or lazy) programmers make the user go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through a series of prompts and then ask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ny corrections.  The best time to correc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s as soon as you notice it.  That way, you ca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ind off the error and back o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the Esc key should always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out of whatever he has gotten into.  Nobody lik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boot his computer just because he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 wrong option and can't get out of it.  I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 retail programs that use the Esc key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Make the program as flexible as possible.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seem to you like a natural, logical key to strik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articular function may not seem so to the us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why keyboard modification utilities are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r.  For example, to page up, you could le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ither Ctrl-P or PgUp or, better yet, select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favorite ke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Let The User 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r program out with black and white screen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r to change colors.  Some programmer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hat are only visible on color monitors. 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 people use amber or green monitors o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cards.  Early versions of Diskcat tes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ce of the color graphics card and, upon finding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using yellow (brown) for text.  Of course, it d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how up on ambe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the user to customize the program for his pri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lly, you should have the control codes fo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in files on disk so that the user just sel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printer from a menu.  An easier (for the programm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is to allow the user to enter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for his printer, although figuring these ou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manual often seems to be beyo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of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does printing, allow pause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age for people not using fanfold pap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quite as critical anymore.  Most people now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fold paper on dot matrix printers or use laser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trays.)  End each printout with a formfeed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ho do use fanfold paper can chain printouts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ound effects optional.  Some heavily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PC-TALK sound like a calliope, there are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warning beeps and tones built in.  These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ciated by others when you are working in an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or late into the night at home.  Again,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compatibles do not support sound (eg: Sany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THINGS BACK WHERE YOU FOUND THEM:  One very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in our library uses colors that do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nitors.  Worse yet, it does not put ba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when it exits to DOS, so you have to rebo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be able to see the screen again. 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put you back in DOS with a 40-character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 the graphics mode or with your printer se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sk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Keeping Your Fil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files will not fill up a disk by themselves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be put on disks with other files. 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expect this to happen, it is still a good i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your files names that will cause them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d together when a sorted directory is done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clear which files are in a se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named READ.ME or AUTOEXEC.BAT, they probabl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rvive being put on a disk with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them unique names.  For example, the PC-DIA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amed PC-DIAL.COM, PC-DIAL.DOC, and PC-DIAL.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files total only 90k and are likely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d on a disk with other files, these nam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 files together.  In contrast, see the name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program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Names     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      ----------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SECRET.COM        HIDE_M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SECRET.COM        HIDE_C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SECRET.COM        HIDE_R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also put a lot of thought into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if it is a short utility that will be m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ith others.  For instance, the average user is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to make the connection that GREP is a text-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  A name such as FINDTEXT.EXE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.  One nice utility came out with three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DOC, DL.COM and RESET.COM.  What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 is that these are put on a disk with 60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Someone looks at RESET.COM, can't fi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it, so they delete it.  Same 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 with D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roblem is that someone skims through a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k, sees the name DOWNLOAD, and assumes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s something to do with communications and ignores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matter, since the COM files have been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.  How much easier things would have be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had been named BKUP.DOC, BKUP.COM (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to backup a hard disk) and BKUP-SET.COM (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 bit on a file so that it will be copied.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Each Release:  Believe it or not, some people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frequent updates to their programs and never pu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r release number on them. That makes it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sible for you to control what version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re in distribution and for users to know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leased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Do NOT Use 1.2m Drives To Make 360k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own a computer with only a 1.2m 5 1/4"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you use it for making 360k copies, 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1.2m drive with a TRUE 360k drive! 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isk vendors distribute either 360k 5 1/4" or 720k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2" disks.  A few distribute collections on 1.44m 3.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s.  NO, not ONE, nada vendors sell 1.2m 5 1/2" disk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let a computer store or mail order outfit te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make 360k copies on 1.2m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  Sure, sometimes you can.  Often a disk vend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will NOT be able to read the disk.  The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rop you from their catalog because you sent them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 disk and you will get a LOT of call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to whom you have sent registered disks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 loss of big bucks, lost sales and frust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s.  Sort of akin to the end of the worl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?  The answer is fairly simple.  To get 1.2m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isk, the disk drive "paints" a track that is 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de as the 360k drives so it can place 80 track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rather than 40.  Sure, you can ask the DOS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tell your disk drive to lay down only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s for a 360k format, but they are still THIN track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sk was previously formatted, and often suppli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 pre-formatted disks at no additional pric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tiges of the 80 tracks are STILL there, even 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k drive just wrote a 40 track 360k format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.  A true 360k drive has a WIDER head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pick up portions of bits from the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rased thin track that was laid down previous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k drive reads garbled data and DOS giv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make 360k disks with disks that have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formatted before, the tracks are too thin to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any 360k drives.  A slightly out of adjustment 36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an read true 360k disks just fine, but will ch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ne of those darned disks made on a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roblem does NOT exist with 1.44m 3 1/2" driv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ck width on both the 720k and 1.44m format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.  Eighty tracks are used for both 720k and 1.44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.44m format just has twice as many secto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ri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ook has been recommended by ASP member Morr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son, author of Command Post:  How to Write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; By Jonathan Price; The Benjamin/Cummings Publ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; (800) 227-1936 (USA); (800) 982-6140 (CA). Pri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5. ISBN 0-8053-687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Multipl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entioned earlier, if you have a larg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don't expect the user to print and read it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y. If there are some key points that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know to get through a first trial run, cond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into a shorter file and have a batch file pri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for novices.  Your terms of distribution and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lso be in a separate, short file (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, ORDER.TXT, etc.) where software librari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rs can find them.  Authors who bury their term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and invoice at the back of a 10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 file are just asking to have them igno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recommends putting vendor info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ormatting and Prin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mazing how many authors put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sk with all of their word processor's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embedded in it.  If the user can't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, you've already got one strike against yo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eople use file compression on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nd the user must run a program to trans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Putting the documentation in a format that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be read from DOS is not a good idea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s the odds that the user will thoroughly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  But if you must compress it, it is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mportant to condense the key facts into a shor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Even if the documentation is in straight ASCII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elpful if you add a program to print it ou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r printer.  This makes it easier for novic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printout while the file being in ASCII still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enced users to access the documentation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s.  The program should allow for pausing after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to change paper, if the user need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spelling checker.  We have talked about how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ooking program will generate more reven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hing looks more unprofessional than bla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riting The Documen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ormatting and Printing The Documen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ocumentation is more than 5 or 10 pages,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Table Of Contents.  You should also have an Index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rn word processors will create these for you.  Not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document is improved by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hat you "print" the finished documen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 ASCII file that contains no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 a Form Feed (ASCII 12) after line 59 on each p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pad blank lines to make a full 66 lines per p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 laser printers (and compatibles) can handl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9 or 60 lines before they eject the pag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59 lines between Form Feeds, the HP la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premature ejection and the remainging lin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inted at the top of the next page.  Dot matr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will also handle the Form Feed every 59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Contents of the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fter your title page, disclaimer of warrant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, there should be a listing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supposed to be on the disk, along with a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each.  If a file has dropped ou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process, this will alert the user and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 some frustration.  This information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your condensed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give a quick over-view of just what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.  This will help people reviewing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use a quicker positive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've recited all the dry fact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try giving the user some illustr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 This can make things a lot clear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ave you the headache of having to clarify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the changes made with each version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.  This lets potential users se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ing the program by making enhancements and fix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and allows users to know if you have fixed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had with an earlier version. 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fer to a file, the file name on the disk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Association of Shareware Professionals ("A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you are reading actually led to the formation of AS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originated in late 1984 and was distribu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in early 1985 along with a survey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 interest in a programmers group.  After f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 good number of responses and compi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 started work in early 1986 for a get-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authors for the primary purpose of 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association.  The plans culminated with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on February 27 1987 in Houston Texas,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was born due to the enthusiastic participation of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mers such as Jim Button (PC-File), B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ace (PC-Write) and Marshall Magee (Auto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ople could have adopted the attitude that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uccessful enough without such an organizat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id not.  They paid their own way to the Conventio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y were the featured speakers!  Button was 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's first (and second) Chairman of the Boa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s.  Magee became the first President.  Tom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d as a director.  And none of these are "honor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; they involve a great deal of time and effort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such as Barry Simon, Bob Tolz, Joan Friedma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too numerous to mention have also done a tremend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work for ASP as directors, officers, and commit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, but I suspect that had the top shareware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aken such an active role, ASP would not have had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bility and possibly would not still b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also owes thanks to the sysops of IBMN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ysops Conrad Kageyama and Don Watkins we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ntion and arranged, on the spot, a place on IBM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authors to meet electronically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lans.  We have been meeting there daily ever si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ust be a record for longest continuous business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lso has an annual physical meeting at the Fall Com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year.  For more information about ASP, log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nd type GO SHAREWARE.  You do not have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of CompuServe to join ASP, but since mu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membership is related to the exchang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and between members and users) o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anyone serious about shareware should make an eff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art on the Forum.  To get a CompuServe account,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848-8199 (614-457-08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ct the ASP, write to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, 545 Grover Road, Muskegon MI 49442-94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616-788-5131 or you can FAX to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Association of Shareware Professionals ("A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P members as well as non-ASP shareware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BBSs, User Group representatives and other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 the annual 2 1/2 day Summer Shareware Seminar ho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Brand Software in Indianapolis, Indiana each Ju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weekend (starting on Friday) just before the NY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.  Contact Bob Ostrander at 317-856-6052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annual event is an excellent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b elbows" with lots of other shareware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testimonial from ASP member Lou Miran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am a starving graduate student making $12,000 a ye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rmous time demands.  My girlfriend lives 30 miles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ecked the price of gas lately?); my apartment looks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nado swept through it.  I used to log on to this forum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week when I first joined AS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n twice a week.  Now I'm up to four times a week (I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can't* afford the money or time to do more than  that...ye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? Because the *volume* and *quality* of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is *phenomenal*!  You simply can't create tha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, no matter how often it is relea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The above] was in a message posted on the ASP forum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 ago (in 1991).  Since then, some things have chang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till a starving student, but now I'm working on fini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y Ph.D.; and my girlfriend is now my fiancee. 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have stayed the same: I'm still very busy, my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looks like a tornado swept through it, and I stil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ASP forum!  The forum has gone throug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organization in the past year, to better meet the ne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s.  You can get information from fellow memb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opics as: How to handle a purchase order; how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account; what the best database managers are;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le a customer with an unreasonable gripe; how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er with a legitimate gripe; how to deal with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in your product; where to get you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; how to promote your newest release; and how mu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nd on programming vs. how much time to sp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member--these are the best minds in the busin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all at your disposal at no charge!  That's an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* can't refuse.  Can you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's Note - Lou is referring to the ASPFORUM (GO SHARE)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Even if you are not an ASP member, stop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with any questions you may have.  If you wish to 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call 800-848-8990, 614-457-8650, United Kingdo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00 289 458, Germany at 0130-46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formation in this section is subject to chan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Check the date on this file.  If it is old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may no longer be valid; get a new copy of this dis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(713-524-6394) or from Lib 2 of the ASP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has a low cost 800-line service called the Read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relatively inexpensive.  For about 23 cents a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tate, about 35 cents a minute in state (for Texa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a fancy 800 number just like the big boy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good acronyms are already gone, but you should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ome up with something.  At the PsL, our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424-PsL, which we think is easy to remember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re not able to get anything like 800-PsL-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SHRWARE, which would have been better.  An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has the number 800-IBM-DISK, but IBM clampe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m for trademark infringement and they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ze the number that way, so we suggest that you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time trying to work "IBM" into your acronym.  The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00 number is assigned to your regular tele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do not even have to get a second line, unless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able to know for sure if someone has dialed the 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&amp;T competitor, Sprint, has cheaper rates, althoug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ll tell if their service will match AT&amp;T's.  Spri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are as follows: $10/month Rates vary with dista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hours: 0-5 hours: $.2125-$.23 5-25 hou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.195-$.205 25-75 hours: $.1775-$.19 75-150 hou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.1775-$.1875 Call 800-347-3300 to order service. (Rate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of 1990 and are subject to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mart Answering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John Newlin reports:  I purchased a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he Complete Answering Machine ("CAM")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about it in the July issue of Home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. It's an outstanding system that inclu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g-in card and all the necessary software.  It ru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ground so the machine it's running 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letely dedicated.  The system allows you to do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inds of nifty telephone things lik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, having the caller touch different numbers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essages, message forwarding, remot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al, etc.  All messages, greetings, etc, ar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k in compressed digitized form.  For that reas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is almost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mart Answering Mach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ality of the recording is phenomenal.  CAM r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$349, but I got it from 47th Street (800-221-7774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for $214 plus shipping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 is The Complete PC; 521 Milpitas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pitas, CA 95035. 415-434-0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nother view by author Paul Mayer - I use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plete Answering Machine until I moved to Florida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move, I started having problems with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cided to buy a new one.  I remembered see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in PC Magazine on computerized answering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oice mail systems and it had one that stoo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 the others and was the Editor's Choi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 the review was after I purchased my C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.  I did a search on CompuServe in the ZIFNE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und the information.  It was BigmOuth from Tal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Inc., 1125 Atlantic Ave., Alameda, CA 9450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0-522-3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big plus features of BigmOuth over CAM w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use numbers without having to press the #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the number.  The CAM requireme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und sign and two or more digit numbers wa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using for the callers I found after two years of u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igmOuth, I can have single numbers like press 2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orders, 3 for dealer orders, etc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un as a TSR as CAM did so I've dedicated an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o the task.  You can use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it in the background but having an unused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ing around made th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gives the appearance of the caller conn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big corporation with multiple departments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full time shareware, I'd have my computer cal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r number and beep me whenever anyone called an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n't in the office.  This is great as I could then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d retrieve the messages it would take and ge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stomer right away.  This gives them the fee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ustomer lines were busy and you'v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all immediately.  If you'd like a demo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gmOuth, you can call the 510-522-3800 number and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ransfer you to a demo system using BigmOut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was around $300 at the time I bought my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've seen it advertised for less in mail order catalog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 all, it's quite a value for what it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Smart Answering Mach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Services can be expensive.  If you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during the day, your best bet is probab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computer voice synthesizing answering device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Newlin described.  Many large companies are now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o route calls, so there should be les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-timer stigma attached to them as there i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Fax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experts are predicting that everyone will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in a few years, but it seems a little prematu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just starting off in shareware to get on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. On the other hand, if you have to dea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s and other large companies, they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ssume* that you have a FAX and it could reflect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ism if you do not.  At PsL, we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Intel Connection Coprocessor.  A FAX car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CPU will let you receive and send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while you continue to use the compu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ings.  However, for about the same pric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stand-alone FAX machine these days.  Good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can be purchased for less than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Disk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ont programs, you can make small quanti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labels at a low cost that look like they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inted.  Avery Label Pro is the best laser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in my opinion.  Paul Mayer recommends Comp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aser labels.  If there is not one near you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m at 817-261-7702 or 800-342-7638.  They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orders through this number by credit card.  Pr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6/1/90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1/2 x 11 sheets (100)     $17.99   Stock #8532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1/4" disk labels  (840)   $26.49   Stock #8539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1/2" disk labels  (630)   $26.49   Stock #853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y will send you a sample pack of laser label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pose of getting your software to work with th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m at 777 East Foothill Blvd., Azusa, 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702-1358 or call 800-541-5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Disk Labe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Label Company, 800-332-4223 (619-322-303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EI, 800-634-3478 (614-481-4417) have the best pr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n find on standard 3.5" by 1" labels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United Ad Label at 800-423-4643 (714-990-2700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a free catalog and sample label kit.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ize in audio/video labels but they do hav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-feed and laser sheet labels for 3.5" and 5.25"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good source for labels is Lyben Computer Sup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3-268-8100.  They have the Avery labels.  They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ew suppliers that carry the continu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fold label stock that can be used for 3.5" disk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re 2 3/4 by 1 15/16 inch and is Stock # 0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Disk Sle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's sleeves are printed by Data Envelope (408-374-97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 average cost of about 5 cents each for two-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n both sides of tyvek sleeves, inclu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time charge for plates.  This was based on a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50k, but even in volumes of 1000, you ca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-color sleeves for as little as 10 cents eac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company printed our labels, which you can get f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as one cen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Ar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 get someone to design a logo you like f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as $500, you have gotten a bargain.  Do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prised to pay $1000 or more.  Your best bet is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one who works for a design agency and moonligh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heck the person listed on page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Blank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p through the pages of Computer Shopper and tak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.  It makes sense to us that if you are sen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o someone who should make a working copy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nd not use your disk much, the cheapest disk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ind should suffice, particularly if you are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couple of hundred disks to distributors.  Be a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 colored disks (red or orange, in particul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readable on some disk drives.  We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half or more of our customers, when given a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isk sizes at the same price, choose 3.5". Som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3.5", so be prepared.  Also realiz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apest disk will not always hold the image fo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Disk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ur opinion, disk duplication services are gros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priced.  However, others use these services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y with them.  If you are pushing out 1,000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a month, you might want to get a duplicat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 stand-alone, four-disk copier for around $1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ays, which is a real bargain; we have paid $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piers that require a PC. (Call Micro-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s, Inc., 718-456-91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and-alone hopper-fed copier will cost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$3500, but it will be a LOT nicer to use for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jobs than feeding disks in one at a tim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get a better price from Tony at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, 121 Toledo St., East Farmingdale, NY, 117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00) 645-8461 or (516) 249-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many public domain and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gned to make disk copying and formatting fas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pending even $1100 on a duplicator, try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grams.  In the PsL, we have many of the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U1-1553 and 2673 Disk Copy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uthor, Randy MacLean has the shareware DUP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ores an image of your shareware floppy disk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hard drive.  Through the program's menu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the particular image to create floppy disk cop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is optional in case you have reliable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disks.  PsL U1-2673 contains this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ontact Randy at 416-857-4141.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cier version to drive the hopper type duplica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y has the non-shareware ProCop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Diskette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source of plain, inexpensive, flat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s for one or two disks is MailSafe 800-527-07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98-872-6677). Mailers are less than $.14 in quant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00.  If you opt for a return address printed on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oubles the price, but looks pretty cheap.  Inst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rint your return address labels or try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fancy mailers, try the Ames Safety Envel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, 312-279-9474, 188 Industrial Drive, Suite 43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Gary Traynor.  You do have to order quite a fe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. For 5,000, the price should be about $.65 ea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10,000, about $.4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Diskette Mail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L used to use the fancy mailers, but we think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alternative is to have 6"x9" (or whatever siz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) envelopes printed with your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umet Carton Company 708-333-6521 has 6" x 6" ma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$0.16 each, 6" x 8" for $0.18 and 7" x 9" for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0.21 each.  These are Peal-Seal Stay-Flats with an eas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ear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ut a manual in with your disks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't need any more protection for the disk(s) than tha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sL, we put the disks inside a MailSafe mailer and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side the envelope.  This is still cheap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s mailers, and the customer gets a fresh mail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own use.  You should be able to get paper envelo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with your logo for about a dime or so. Tyv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s will cost about 20 cents or more, but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th it. They are rip-proof and water-proof. Chec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ll sells 5 1/4" foam-lined cardboard mail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.66/10 or $16.47/30 (They also have 8" foam-l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board mailers.) Bubble-lined 00 mailing envelo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29.88/250, $129.40/1250 Self-sealing bubble-lined 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ing envelopes, $31.97/250, $139.80/1250 Recyc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dding 00 mailing envelopes, $33.49/250, $144.80/12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-nel self-adhesive foam packaging, $53.97/250 f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stuff has foam on one side, paper on the oth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am is treated to stick to itself. You just tea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unk, fold it over your diskette, and add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-- instant mailer, sized to what you wan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t).  Quill is at 714-988-3200 (Western stat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8-634-4800 (Midwest, Midsouth, Northeast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4-479-6100 (Southeastern states).  No shipping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ders over $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authors purchase 6" x 9" envelopes from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that include their address and logo. 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CLASS" should be printed below the postage st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Postal Service employees that do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are usually new hires that think anything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 business size envelope is Third Class. 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LOT of delays, have FIRST CLASS in larg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urchase a stamp from your office supply store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"DO NOT BEND - MAGNETIC MEDIA" below you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Diskette Mail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purchase cardboard cut to 8 1/2" x 5 1/2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local printer.  Use this to sandwich your 5.2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  Use 4 sheets of cardboard for overseas mail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ure they get there undamaged.  You can also 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" disks to the cardboard to prevent slid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.  You can ship 3.5" disks in a regular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envelope.  You can either wrap it in several she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stall or upgrade instructions or cut n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board stock to sandwich the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mailing manuals, you may need boxes. PsL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 from Fidelity 800-328-3034 (612-536-6500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oquois 800-453-3355 (312-436-4900).  Call and as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.  We also get some boxes from local box sto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y cost a bit more per box.  The compan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ioned also sell general office supplies, bu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office supply super-store in your area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do bet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Bar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ope to get into retail stores, you should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bar codes on your packaging. Start by cal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form Code Council at 513-435-3870. At presen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$300 to get a number.  Rumor has it that the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go up sometime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Credit Card Mercha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Card &amp;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/Visa Merchant accounts can be very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-order merchants to get, more so in some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than in others.  If you have had a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account for your business for several years,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now your branch manager well.  Try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at fails, your next step should be to check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banks.  It's possible that many of the local ban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ocessed by the same clearinghouse who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for member banks about acceptance of mail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s.  I checked almost every bank in Housto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ing First Interstate, who is cleared by its 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 in California and who gave us a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Credit Card Merchant Accou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used to include in here the names and phone nu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 that might fix you up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, but this information changes and it's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e very latest info.  You can do so by as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forum on CompuServe.  If you cannot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, PsL offers a not-for-profit credit card or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. For a small fee, your customers can call Ps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# (or FAX or CIS numbers) and place an order wit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credit card.  You can ship or have PsL ship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PsL ship, you may want to have PsL ship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for you for an even smaller fee.  Contact Ps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Express &amp;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C/Visa are the big guns, American Expres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ng to give us an account when we were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out of our home.  At the time, Discover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ng to do the same.  However, we have rec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/9/90) been told that Discover has set up a bran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-order businesses.  We do not know at this tim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cludes in-the-home businesses.  We had no tr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a Discover account after we moved into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ocument prepared by Eric Isaacs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elp you convince your bank that someo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business is worthy of consideration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Marketing of Software: A Banker's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Eric Isaac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1 Eric Isaacs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.  Permission is hereby gra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businesses and members of the banking indus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reely copy and distribute this unmodified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and among themsel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ments are welcome! 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6 E. University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omington  IN  47401-47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12)339-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Book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 ten years a new approach to mar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oftware has emerged: shareware. 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small compared to the overall software mark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is very different.  It has been poorly underst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bankers wishing to evaluate shareware business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ooklet explains the shareware busines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er'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Software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has two components: the hardwar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The physical machinery comprises the hardw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box, various disk drives and circuit bo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ed inside, and the keyboard and monitor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cables.  Computer programs comprise the software: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, the word processor, the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unting package, the database manag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rketing of computer software poses unique probl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of software is intellectual: it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-to-thousands of hours spent prepa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and making sure it works perfectly for all us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of the floppy disks that carry the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compared to the intellectual value.  This 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oftware industry similar to the video-mov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ustry: both have problems with unauthorized copy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 problems of computer software are worse: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computers have the built-in ability to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using just one machine. Duplication of mov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two tape decks placed next to each 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copies of software are perfect duplicat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.  With videotape, there is significa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ying degradation when copying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bat unauthorized copying, some software publis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ed to make their software difficult to cop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 protection" was common in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mputing.  But publishers have never succ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vising a protection scheme that doesn't anno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gitimate purchaser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almost all computers have high-capacity ("har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onto which all software is copied.  If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copy the software to the hard drive, tha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likely to buy the software.  Copy-pro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has almost disappeared from the market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software publishers have taken the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 approach to the problem: they marke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 as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the opposite of copy-protection. 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rying to prevent copying, the software publ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encourages the user to make copies and "shar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th anyone interested. 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is placed onto the floppy disk alo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In the documentation there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shareware.  Anyone who receives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encouraged to try out the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like it, they should send payment (usually call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gistration") for the program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. Thus the ability to make perfect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comes a tool for marke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shareware authors retain a valid copyrigh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The author establishes the condition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program may be copied.  The author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a specific amount of time for evalu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beyond which the user is legall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y the registration fee or stop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validity of a shareware program's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tested and approved by the courts: a Missou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 successfully sued a Texas distribu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olating his conditions for copying.  Also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 was invited to testify before a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essional committee evaluating software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, and the law was reworded to recognize explicit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ence and validity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still a small segment of the whol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stry, but it is growing rapidly.  Annual reve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with shareware are estimated to exceed $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on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Author's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businesses publishing shareware consist of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: the author of the program.  Many authors devel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on evenings and weekends, while retaining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job weekdays.  The author invests mostly ti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money: a good program takes many hours to prep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takes at most only a few hundred dolla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ing a shareware product consists simply of pl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to the shareware distribution stream --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to free or low-cost dial-up computer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ulletin-board systems", transmitting or sending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wide services like Compuserve and Prodig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copies to companies that catalog and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  If the product is good, enthusiastic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pread it themselves, so that an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a few dozen copies will proliferat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housands of copies.  A significant number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result in registrations (money)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are the advantages and disadvantages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ing?  The disadvantages are that a program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build up sales volume, and the volum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be much smaller.  Also, a program must b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to succeed as shareware.  It might be possible,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llful marketing and advertising, to fool the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buying a mediocre program when it's shrink-wra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store shelf.  But the user can try out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before buying it -- if it's mediocre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use it and hence won'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tages of shareware are low risk and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.  Through traditional (non-sharew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hannels, it takes from $200,000 to $5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perly launch a software product.  Markup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 to both retail outlets and their supp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, so that the publisher might get only 15%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ail price, and the author even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hareware programs fail: they aren't good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registrations.  But the author doesn't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bankrupt.  He or she simply loses the mod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-of-pocket initial disk-and-postage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hundreds of shareware authors who make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from shareware to substantially supplemen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job income.  About 50 authors are making a l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hareware receipts, and have gone full-tim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shareware business.  Many of them can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ome profit without even needing to hire anyone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elp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hareware businesses grow into full-fled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, with dozens of employees and multi-mill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llar annual sales.  To reach that level, the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supplements the shareware market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itional advertising and dealer distribution.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for those companies, the risks are low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moves into traditional distribution only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is generating significant revenu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marketing.  The expansion is financed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profits, rather than 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Businesses and B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marketing is completely unique --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business with its try-before-you-buy philosoph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Television; but Public Broadcasting station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joy the low overhead that shareware autho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queness of shareware makes it poorly understoo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nking industry, especially those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-card merchant accounts.  Shareware has so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 bankers normally associate with p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sk: payments are made almost entirely by mai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, and all but the largest shareware busin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perated out of the author'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ality, however, shareware authors are id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edit-card merchants from the banker's point of view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other mail-order businesses in which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see the product until it arrives, with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stomer already has the product.  If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happy, he or she simply stops us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ever pays the author in the first plac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wishes to defraud the author, he or she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program and never contacts the author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a shareware author's paying customers ar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ppy with the product and honest enough to pay for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vel of customer complaints and chargebacks is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  Credit-card fraud for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nker knows about shareware, he or sh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a shareware author's business.  How can a ba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a bona fide shareware business?  To star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er can ask the author for a copy of the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nker doesn't feel "computer-literate" enoug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it's a genuine, non-trivial program, h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 can ask for references.  Many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SP).  The ASP screens applications for membership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only legitimate authors of non-triv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re admitted as author-members.  The ASP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appy to verify any claims of membership -- the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reached at (616)788-5131, weekdays 8--5 eastern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minent authors have chosen not to join the AS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ir programs are listed in the catalog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companies such as Public Br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P. O. Box 51315, Indianapolis, IN 46251;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(software) Library, P. O. Box 35705, Houston, T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2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ers should be aware of another major compone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ndustry, distinct from the authors: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companies.  These companies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of the fact that copying of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by providing a catalogu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of shareware disks.  Customers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s are sent lists of available programs,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pay a copying fee of between $1 and $5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business arrangement between auth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houses: authors neither rece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yalties for disks sold, nor do they pay anyth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ity given them.  Customers understand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paying for the software, but merel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service.  Most shareware author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to handle their programs, because it spre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ograms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banker's point of view,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ses are closer to traditional mail-order business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profit margins are much lower than authors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their overhead relative to revenues is high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must advertise in order to build busines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companies haven't charged enough for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ver their overhead costs, and have thus g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rupt.  But others, such as Public Brand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 (software) Library, have built sol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table, multi-million-dollar companies from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nker wishing to evaluate a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can use many of the usual criteria: leng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in business, size of business, profit sheets, et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couple of pointers specific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that can enhance the evaluation: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es should be charging at least $3 per dis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be profitable.  There can exist "Mom and Po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fits, run out of homes, that make some money char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; but if they try to expand into real busines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overhead almost always overwhelms them.  Second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ker can check the distributor's integrity by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atalog and for advertising copy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adequately explaining to the customer that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 shareware distribution service and are not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itself.  If the customers understand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getting, the level of complaints and chargeba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uch less than that of the average mail-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; if they don't, it will be as much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A Banker's Perspectiv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oklet "Shareware `Try Before You Buy' Software"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 Rosenberger describes shareware from the consum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f view.  You may purchase it by sending $4.95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.75 S+H to Paradise Publishing, 3111 S. Valley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vd. Suite B-105, Las Vegas, NV 89102; or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02)253-1940.  For free catalogs listing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hareware programs, you can write to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 Software or the Public (software) Library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lready given, or call them at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: (800)426-3475 and (800)242-477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Eric'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shareware authors "typeset" their own manual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.  We have seen some "manuals"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-pin printers.  Don't bother; you will make a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ession by just having the manual on disk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with an HP IIP for about $800.  Add about $10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k memory up to 1.5m.  It is slow, but with a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that handles various fonts, you can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credible camera ready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can go with the HP LJ IIIP for around $160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it with a PostScript cartridge and a 4meg Pa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add-on should you feel the need.  You ca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brand and/or discontinued lasers for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600-$700, but they may not be upgradeable, may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% HP LJ emulation, and may not even have a continu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or toner and d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ing mailing labels, you can get laser labels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J, but it is usually a lot easier to have a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 printer if you are going to be doing a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We used Epson printers, but the labels got stu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m all the time, so we switched to the Okidata 39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has a bottom feed so that the labels go stra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printer and the problems disappea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asonic KPX-1124i is also an excellent 24 pin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ows feeding stock from the back, bottom or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pany sells reference books with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odes for most brands of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dinal Point Inc.  4999 West Woodland Driv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omington, IN  47404    812-876-7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Manual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the best incentive to register i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a printed manual.  This is particularly tru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large system with a large manual.  Registr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printed manual right up there with the excel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given by most shareware authors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reason to send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just starting, consider just hav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ooking manual on disk unti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is enough to convince you that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thousand manuals in a year or so.  A cheap look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rly done manual is worse than no manual at all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small manual (less than 100 pages)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get 1000 copies for about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local printers, but also check with White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, who did PsL's Source Book. Their number for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cago location is 708-541-9290 and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ir new plant and headquarters in Florida is 813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3-6464.  Since they opened the second plant, the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ten back to a 5 to 6 week delivery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Gary Elfring recommended Patterson Prin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igan 616-925-2177).  They may be slightly fas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ndle larg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ly, many authors have used Camelot Book Facto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rida 904-672-5672.  They will produce up to roug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0 copies for those who want to start out printing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000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y Diskcat-5 manual several years ago, I just us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rinter to print a first run of 500 copie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y, two-color cover. I also paid an artist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200 to do the art and color separations for the co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s and ads.  Don't worry too much abo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being rendered obsolete by program updates (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jor rewrites). Even big publishing hous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opted the technique of putting the latest info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ME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Manual Publish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Mayer tells us "If you're going to 4 color pro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degrade it by using printed screen shots.  Do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gazines do, send your graphic captured imag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that converts them into color slid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that I use i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laxy Graphic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205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tilly, VA 220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: 703-802-1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: 703-263-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: 703-643-0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authors who really want to go first-class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 procedure that looks like perfect bound, but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open the book, it lays flat and stays open.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Otabind. For more information, call Hart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0 Shoal Creek Blvd, PO Box 968, Austin TX 7876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512-454-47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seriously consider getting professional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aying out the cover of your printed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ity if you plan to try the retail mar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he printer to see how wide the spine will b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pages.  For example: a 96 page Per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manual will have a 3/16" spine.  Some retai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lace your package edge on so that the print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ine is the only thing the customer will see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y many software packages are boxed f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an't find professional help locally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erson has designed several catalog cov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P and has done logo and cover work for many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zanne Bilodea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709 Pebble B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 Paso  TX  799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15-581-9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7 Shrink-Wrap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most everyone in the ASP who has a shrink-wrap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AJM machine and is happy with it, including 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sists of a 15" sealer unit, an indust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-amp heat gun, and a 10" by 2000' by 75-G roll of fi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or about $430.  800-858-4131 "National" 800-722-22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side Californ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Compress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large program and/or large documentatio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compression software to fit everyth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(or maybe 2) 360k floppy disks.  You can often squeeze tw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information on a disk.  The drawback is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confusion for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ompression systems in wide use by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today; PKZIP and LHARC.  PKZIP is produced by Ph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z of PKWare and is widely used by Bulletin Board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download times by compressing the files.  LHARC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despread on BBSs, but is used by many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no royalty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user confusion is caused when it is necessar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KUNZIP.EXE or LHA.EXE to uncompress the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insure that the user have these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on your distribution disk.  Instructing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extract your files can be difficult and can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give up or call you at midnight because they can'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harew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 is to use either PKZIP or LHARC to creat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ng program files.  This method tacks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ion program onto the front of the compressed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runs the program, it uses the portion of the 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fter the front-end self-extract code as the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.  This is a good arrangement as the ex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not be separated from the compressed file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nd LHARC allow you to include multiple program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in the compressed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contact PKWare to obtain a royalt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use PKWare's self-extraction cod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s.  LHARC is free as long as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is displayed by the self-extract module and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automatically when an LHARC self-extracting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You should also mention the LHARC copyrigh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PKZIP and LHARC software can be obtained from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nd BBSs.  You can obtain both system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(software) Library at 713-524-6394.  LHARC is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 1862 and PKZIP is on disk U1-1705.  Both can b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3.5" 1.44meg disk number U1-7059 which includ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 Disk Problems  . . . . .  36  Help Screens 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 Numbers . . . . . . . . .  41 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Considerations  . . .  13            Problems 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zing . . . . . . . . .  11  Installation Procedures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 . . . . . .  48  Instruction Manuals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s  . . . . .  41  Integrity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oftware  . . . . . .  60            Anti-Virus 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Work  . . . . . . . . . .  44  Label Stock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ocumentation . . . . .  38  Laser Printer Problems 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39  LHARC Compression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Disk Vendors  . . . . . .   8  License Agreement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Group Mailing . . . . . .   9  LIST.COM 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 - CompuServe . . . .   3  Logos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Coding  . . . . . . . . .  47  Mailers - Disk 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gram Rules . . . . .  33  Mailing Service - ASP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mpiler . . . . .  31  Manual Printing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sks . . . . . . . . .  44  Manuals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. . . . . . . . . . . .  47  Master Card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erg, Vern - LIST.COM  . . .   5  Merchant Accounts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Prices . . . . . . .  30  Organization Of Files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perations . . . . . .  58  Patenting Software 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or Batch Files  . .  31  PKWare Compression 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oftware  . . . .  60  PO Box 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SPFORUM . . . . .   3  Press Releases 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-Printer . .  57, 59  Price Changes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Disks . . . . . . . .  45  Pricing Shareware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 . . . . . . . . .  22  Printer Control Codes . 57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Artwork . . . . . . . .  58  Printers 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s  . . . . . .  26, 47  Printers-Manuals 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ing . . . . . . . . . .  18  Printing Documentation 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By User . . . .  34  Printing Manuals 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 32  Program Defaults 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il . . . . . . . . .  11  Program Distribution 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Card . . . . . . . .  48  Publicity For Shareware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uplication  . . . . . .  45  Registrations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Labels . . . . . . . . .  43  Retail Distributors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ilers  . . . . . . . .  45  Retail-Only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leeves  . . . . . . . .  44  Self-Extract Files 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 . . . . . . . .  19  Setting Prices 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- Blank . . . . . . . .  44  Sleeves - Disk 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. . . . . . . .   8  Software Patents 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Registrations . .  25  Trademarks 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. . . . . . . .  37  Universal Product Codes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matting  . .  37  User Groups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rapping  . . . . . . .  32  Vendors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achines  . . . . . . . .  43  Viruses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ganization . . . . . .  35  Virx/Virex-PC Scanners 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egelman, Andrew  . . . . .   3  Visa Card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Documentation  . .  37  Warranties 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 . . . . . . . . . .   3  WATS Lines 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