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.ZIP                                                  Jul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TE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S</w:t>
        <w:tab/>
        <w:tab/>
        <w:t>= source codes (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XE        =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KIT</w:t>
        <w:tab/>
        <w:t>= SIMPLE compiler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MCH</w:t>
        <w:tab/>
        <w:t>= SIMPLE compiler in SECDR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KIT           =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  <w:tab/>
        <w:tab/>
        <w:t>= example input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compiled on i80486DX/33 {$G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RCI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achine]&lt;����simple.kit�����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�             </w:t>
      </w:r>
      <w:r>
        <w:rPr/>
        <w:t>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          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�����simple.m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DR-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[machine]&lt;��-simple.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          V          **********[make sure]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�����simple.mch'    &gt;&gt; simple.mch' = simple.m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DR-               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is based on Henderson's Lispkit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k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x1 e1) ... (xn en)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IMP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x1 e1) ... (xn en))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E supports only a few c+[ad]r forms, principally those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 Hog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Rose &amp; Grov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Martin Luther King, Jr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24-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enderson, "Functional Programming: Application and Implemen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