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 BAT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TCH FILE GENERATED TEXT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a batch  file  generated  text  menu,  while 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wer  than  most commercial slide show programs is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,  especially if you don't have a slide show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ifference  will  be  more  noticeable  if your us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ching program.    What  this  means  is  that  the  bat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er  doesn't  gain  the  same advantage as a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program from the use of  a  cache.    This  is  due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erent slow text process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 control  and the addition of color may be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junction with painting a screen from within a batch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may be set to any  screen  coordinates  and  tex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nted  with any valid color combination.   This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use of ESC sequences (generally  beginning  with  #[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the  use  of  ANSI.SYS.    Refer  to file COLOR.BA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 of the use of cursor positioning and col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echo #[ sequences requires that you boo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SI.SYS.  A lin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=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included in your CONFIG.SYS file.  A complete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ANSI code sequences may be found in Chapter  15  -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s (page 593) in the DOS 5.0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those  who  wish  to create a menu from batch fil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, please refer to file PAINTSCR.BAT.  In order in invo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you may either call it from another  batch  file  (such 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.BAT)  or you may insert it directly into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.BAT.   Calling PAINTSCR.BAT from  DIRECTOR.BAT 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 to  a  vertical  menu (for example only,  horizont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ed) and requires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line 29 with      -  CALL PAINTSCR %MENU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lines 56-59 with  -  if %vc%==29 goto call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 if %vc%==30 goto call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 if %vc%==31 goto call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 if %vc%==32 goto call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lines 62-69 with  -  if %hr%==6 goto F1%menu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 if %hr%==8 goto F2%menu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 if %hr%==10 goto F3%menu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 if %hr%==12 goto F4%menu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 if %hr%==14 goto F5%menu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 if %hr%==16 goto F6%menu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 if %hr%==18 goto F7%menu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 if %hr%==20 goto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lines 70-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 deletion above represents the limiting of a valid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 response  to  a  single  line  for each menu item -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each item is separated by only on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can see, the sky is the limit with the use of BAT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