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BVGA THE SCREEN SAVER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) Copyright 1993, JAB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5 Carlton Stree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5B-2H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J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re new company incorporated in 1992, we are a team of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working part &amp; full time on several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also do customized software, in a variety of language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act work, and multimedia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terested in alterations in any of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to us, or contact us at COMPUSERVE (72560,17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survival depends on you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EGAL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VGA THE SCREEN SAVER is provided on an "as is" basis without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kind expressed or implied. In no event will Jab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able to you for any damages, including any lost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vings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b Software Inc.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, or for any claim by any other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BVGA Screen Saver v2.0 is copyrighted by Jab Software Inc. 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d to give copies to your friends and upload it to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s, however sale of the program for profit by anyone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ab Software Inc. is strictly prohibited.  With the excep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fee for duplication. That fee does not register you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BVGA Screen Saver v2.0.  If you like DBVGA Screen Saver v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t useful you are asked to register as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b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REGISTRATION" in this document for registr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VGA Screen Saver v2.0 is a program to that saves the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ning, showing a series of great VGA graphics, with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Jokes, and funny quotes to make the screen saver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also display your personalized messages or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T or above.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/VGA or bet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DBVGA Screen Saver v2.0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DOS prompt type C&gt;DBVG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play all the options, type from C&gt; DBVGA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display all the features available for DB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VGA Screen Saver v2.0 is a shareware product.  This is not a dem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ppled version, but a full working version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VGA Screen Saver v2.0, we ask you to send $9.95 to Jab Software In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your copy, in return you will receive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 and an extra two programs shareware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 9.95 + Shipping 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BVGA Screen Sa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ver 400 Jokes &amp; quotes versus the presen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limited personalized messages and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 more of our greatest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echnical support through BBS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 more sharew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ur greatest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copy of DBVGA Screen Saver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use the form, please specify that you are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VGA Screen Saver v2.0 and indicate your preferre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1/4" or 3 1/2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s of 10 or more copies will receive a discount ma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DBVGA Screen Saver v3.0 only $7.50 a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istration /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  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ity/State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 Code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ostal 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one      : 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(less than 10 copies)      : $9.95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registration (10 or more copies) : $7.50 x ___ =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$4.00 always                            $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of: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:    5 1/4" ___    3 1/2"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duct being registered is DBVGA Screen Saver v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receive the latest version of DBVGA Screen Saver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bonus programs created by Jab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b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Carlton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5B-2H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