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Introducing other fine products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1 DISK COPY PLUS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2 DISK UTIL PACK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FAST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COPY PLUS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How to register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2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2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in a business, organization, institution</w:t>
      </w:r>
    </w:p>
    <w:p>
      <w:pPr>
        <w:pStyle w:val="PreformattedText"/>
        <w:bidi w:val="0"/>
        <w:jc w:val="left"/>
        <w:rPr/>
      </w:pPr>
      <w:r>
        <w:rPr/>
        <w:tab/>
        <w:t>or government agency. You agree that the software will not be used</w:t>
      </w:r>
    </w:p>
    <w:p>
      <w:pPr>
        <w:pStyle w:val="PreformattedText"/>
        <w:bidi w:val="0"/>
        <w:jc w:val="left"/>
        <w:rPr/>
      </w:pPr>
      <w:r>
        <w:rPr/>
        <w:tab/>
        <w:t>for profit purpose and do not duplicate more than 10 diskettes from</w:t>
      </w:r>
    </w:p>
    <w:p>
      <w:pPr>
        <w:pStyle w:val="PreformattedText"/>
        <w:bidi w:val="0"/>
        <w:jc w:val="left"/>
        <w:rPr/>
      </w:pPr>
      <w:r>
        <w:rPr/>
        <w:tab/>
        <w:t>any particular source diskette or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/2 with micro channel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or vice versa</w:t>
      </w:r>
    </w:p>
    <w:p>
      <w:pPr>
        <w:pStyle w:val="PreformattedText"/>
        <w:bidi w:val="0"/>
        <w:jc w:val="left"/>
        <w:rPr/>
      </w:pPr>
      <w:r>
        <w:rPr/>
        <w:tab/>
        <w:t xml:space="preserve">       (usually a mistake) the program will give a warn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decide to skip, go ahead, or format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7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2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is provided as an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9.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contains order information and payment methods. Order</w:t>
      </w:r>
    </w:p>
    <w:p>
      <w:pPr>
        <w:pStyle w:val="PreformattedText"/>
        <w:bidi w:val="0"/>
        <w:jc w:val="left"/>
        <w:rPr/>
      </w:pPr>
      <w:r>
        <w:rPr/>
        <w:tab/>
        <w:t xml:space="preserve">    form is on the next two pages. You can also run REGISTER.EXE</w:t>
      </w:r>
    </w:p>
    <w:p>
      <w:pPr>
        <w:pStyle w:val="PreformattedText"/>
        <w:bidi w:val="0"/>
        <w:jc w:val="left"/>
        <w:rPr/>
      </w:pPr>
      <w:r>
        <w:rPr/>
        <w:tab/>
        <w:t xml:space="preserve">    which helps you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4 of DCF42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Related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regarding DISK COPY PLUS and DISK UTIL PAC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ection 18 of DCF42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Paym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. Both bank checks and personal check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ash. Please note that the author can not be respon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ny loss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&gt;    4. Foreign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credit card or checks/money order in U.S.</w:t>
      </w:r>
    </w:p>
    <w:p>
      <w:pPr>
        <w:pStyle w:val="PreformattedText"/>
        <w:bidi w:val="0"/>
        <w:jc w:val="left"/>
        <w:rPr/>
      </w:pPr>
      <w:r>
        <w:rPr/>
        <w:tab/>
        <w:t xml:space="preserve">       dollars drawn on a U.S. bank, simply fill out the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ail it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your currency or check/money order in foreig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d or drawn on a foreign bank, please add US $12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otal on the order form as currency exchange fee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y the result by proper exchange rate. Product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be mailed if under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.K users can register with Simon Brain at PC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Group, 87 High St., Tonbridge, Kent TN9 1RX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talian users, please consider any other method than money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issued by post o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2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FAST  version 4.2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PLUS  version 2.2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MT 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H             version 2.2       $15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2F             version 2.2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N 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DK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2</w:t>
      </w:r>
    </w:p>
    <w:p>
      <w:pPr>
        <w:pStyle w:val="PreformattedText"/>
        <w:bidi w:val="0"/>
        <w:jc w:val="left"/>
        <w:rPr/>
      </w:pPr>
      <w:r>
        <w:rPr/>
        <w:tab/>
        <w:t xml:space="preserve">     for non-registered users          $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2</w:t>
      </w:r>
    </w:p>
    <w:p>
      <w:pPr>
        <w:pStyle w:val="PreformattedText"/>
        <w:bidi w:val="0"/>
        <w:jc w:val="left"/>
        <w:rPr/>
      </w:pPr>
      <w:r>
        <w:rPr/>
        <w:tab/>
        <w:t xml:space="preserve">   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COPY FAST or DISK COPY PLUS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 total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sub total for commercial license (*)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(U.S.A.              $5)   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Canada, Mexico    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all 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 residents please add 7.25% sales tax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 CTRL 0473NF &gt;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  | * Above prices are for individual, non-commercial use. |</w:t>
      </w:r>
    </w:p>
    <w:p>
      <w:pPr>
        <w:pStyle w:val="PreformattedText"/>
        <w:bidi w:val="0"/>
        <w:jc w:val="left"/>
        <w:rPr/>
      </w:pPr>
      <w:r>
        <w:rPr/>
        <w:tab/>
        <w:t xml:space="preserve">    |   For commercial license, please double the prices.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See page 4 of DCF42.DOC for license agreement.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2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money order  ( ) check  ( ) cash  ( ) VISA  ( )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All credit card orders are mailed on the following Mond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