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hareware (evaluation) version of Integrity Ma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2.01b).  It will run on any PC with at least 25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2.0 or later. A hard disk is recommended. Registration is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hipping and handling.  Please upload or shar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friends, but keep all these files together. Re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to learn what's new with this release and read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DER.DOC for a complete 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LEARN ABOUT CHANGES WHICH AFFECT THE WAY YOU USE IM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)(.ID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wnloaded your copy of Integrity Master, the following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s part of a separate archiv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2.DOC  - This file is present ONLY when there are two se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Integrity Master can be obtained from 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 and ZNT:TIPS  (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e offer free downloads and support for Integrity Master on Solitu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do 1:300/23)   (1-602-747-5236 - all speeds).  FIDO us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it from this BBS.  The file name will be: I-M###.ZIP where ##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version number (e.g., I-M201.ZIP for V2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ree downloads of Integrity Master and support are also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way BBS. You must join Conference 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620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9462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-623-4897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Integrity Master is supported by The Farm BBS UK.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Standard HST. 7.2gb 0223 208094/208472/208363/208525/208598/208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, The Shareware Support BBS (0442) 890807 HST-DS. 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ownloads via conference 10 - "Runway Lin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y major shareware diskette vendor should have a current copy o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.   All ASP affiliated disk vendors automatically get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CMOS for changes and restore if necessary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ll sizes of CMOS and will describe exactly what has chan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MOS changes.  Run the "CMOS" option on the Initialize men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can now check your files without necessarily updating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reflect the changed file.  Use the "Integrity Update"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ptions" menu to activate this.  IM can even ask you on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asis to determine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is now easier to use to scan BBS uploads since it will ignore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parameters (e.g. "IM *.*"  or "IM D:\VIR\*.EXE *.CO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now has an option to scan the current and all low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rrent subdirectory for known viruses.  The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for this is "/V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ity Master provides automatic international time and dat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can override the date and time format by using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CHECK now provides some of the advanced directory inform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nly done by IM itself. IMcheck will display date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form or with alphabetic months.  An even more adv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check comes with the registered version of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anti-virus products contain fragments of unencrypted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indication of a known virus in another produc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alarmed.  In one case, IM will only report this if you a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all files.  In this case it will check a file for vir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normally infect that type of file.   If you have an anti-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 the form of an .EXE file which is infected by a vir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fects .COM files, it's probably a false ala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