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tract of the PIGAS.DOC file. The text here will explai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example files of PiGA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please print this file, and use the printo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TIME RUNNING - A SIMP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try an example which will help you in understand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and ideas behind PiGA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installed the PiGAS SECURITY, the installation program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igastst             - 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igastst\jones.txt   - 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igastst\smith.txt   - 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igastst\smith       - 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igastst\jones       - 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igastst\demo.doc     -  The dem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igastst\pigas.doc    -  The PiGAS SECURIT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igastst\login.exe    -  A PiGAS SECURITY log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igastst\logout.exe   -  A PiGAS SECURITY logou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igastst\psp.exe      -  A PiGAS SECURITY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igastst\register.doc -  Ou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igastst\vendor.doc   - 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commands DIR and TYPE in order to study thi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ur example there are four different us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You   -  you are the master user, there is no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mith -  one of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ith HAS ACCESS to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dem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pig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log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log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ps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smit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ith HAS NO ACCESS to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jon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Jones - one of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nes HAS ACCESS to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dem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pig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log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log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ps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jon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nes HAS NO ACCESS to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smit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Others - Anyone who is trying to use the compu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permission,  HAS ACCESS to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dem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pig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log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log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ps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AS NO ACCESS to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smit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jon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igastst\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program built the necessary setup for these users an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ser an id and a passwo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    - the user id is master and the password is mas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mith  - the user id is smith and the password is 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ones  - the user id is jones and the password is 8765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thers - there is no speci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First, we will hide all the confident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U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everybody has access on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g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 acc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it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n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 succeed accessing the hidden files an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try to boot the computer, or use a sophistica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uppose Smith wants to start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will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smith 12345678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Smith has only acc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g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it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s no access to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n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Smith has finished his work - and before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- he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U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all the confidential information become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uppose Jones wants to start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will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jones 8765432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Jones should have access on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g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n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t be able to acces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it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Jones has finished his work - and before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- he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U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all the confidential information become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uppose that YOU (the master user) want to start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master master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have access to all th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g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n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it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Any other user has no reason for using the Log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he tries and enters a wrong user id or password,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call the Logout program which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dent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hapter we demonstrated the daily use of the PiGAS SECUR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Login and Logout programs in order to start, and end,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"master user" (you) should also need to know how to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or delete a user setup. This is done using the PSP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xplained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ontinuing, make sure to log in as mast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master master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users cannot use the PS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