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3.01 (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SEE [DRIVE:\PATH\FILENAME] [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is not entered on the command line, the progra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of files.  Using the keyword ONLY after a file name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n the command line and you will not be able to choos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nu is displayed, pick a drive. Then pressing ENTE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goes to that directory and pressing ENTER on a file name select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Pressing a letter key highlights the next directory 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viewer allows scrolling in any direction, includes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nd can handle any size file.  While the fil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you can press F1 to get a list of the keystrokes availabl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.  You can also press F2 while the file is displayed to pri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to freeze certain rows and columns while others scroll.  Hom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a line, End goes to the end of a line, Ctrl-Hom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file, and Ctrl-End go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tm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-1993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Shareware Trade Association and Resources   {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Association of Shareware Authors and Distributors [AS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egistration:   $12.00 U.S. each 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60 U.S.  $220 U.S.  $380 U.S.  $540 U.S.   $70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