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                                       rev. 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BILD 1.0 for Windows WordPerfect 5.2               BOOKWIN1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 BOOKBILD for  any kind of 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contact  Science Translations  at  the  address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ation. This  authorization will be 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istributors  recognized  by  the  ASP  as  adhering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lines for shareware distributors, and such 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 offering   BOOKBILD   immediately.    (However, 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up-to-date with the latest version of BOOKBI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 distribute or translate, as  well as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ite  licenses, are  available  from:  Jerry Stern,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, P.O. Box 20234, Baltimore, MD 21284-0234,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410-661-2224. Additional  information  is  availab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PRODUCTS.DOC and BOOKWI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: Please use the  archive name BOOKWIN1.* for  BOOK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for Windows. The files FILE_ID.DIZ and DESC.SDI ar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e package, and include an appropria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re  is also  a DOS  version of 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 also  in  version  1.0,  and 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BLD1.*. Vendors  are encouraged to combine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s on one  disk if compressed  files ar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the product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Keywords: WORD PROCESSING WP52  STERN BOOKBILD DTP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MPHLET BROCHURE BOOK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egories: WORD PROCESSING or WORDPERFEC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BILD  1.0  for  Windows,   by  Jerry  Stern  &lt;ASP&gt;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5.2 for Windows. It is a shareware macro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 formatted two-across    booklet into  a camera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, with  all the pages  printable in the  corre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printing.  Any two-across  format  can  be used,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rait or  landscape mode.  The instruction manual  step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onversion process. Also included in the 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ries of BOOKBATS  graphics for marking the ends  of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BILD  1.0  for  Windows,   by  Jerry  Stern  &lt;ASP&gt;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5.2 for Windows. It is a shareware macro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 a formatted  two-across   booklet  into a 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, with  all the pages  printable in the  corre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printing. Also  included  in the  package  are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ATS graphics  for  marking the  ends  of chapters. 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 1.0  for  Windows,   by  Jerry  Stern  &lt;ASP&gt;, 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2 for Windows. It is a shareware macro pack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 a formatted  two-across   booklet into  a  camera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with  all the pages  printable in the  correct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ing. $10.0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description in the FILE_ID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aptures of BOOKBILD in use are available upon requ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vendors, or  to non-ASP  Vendors submitting a  copy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