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, Maryland  21284-0234    Mention distribution code 13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