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August 1,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Sales and</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510-713-0814</w:t>
        <w:br/>
        <w:t>FAX: +1 510-713-0814</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80"/>
          <w:sz w:val="44"/>
          <w:szCs w:val="44"/>
        </w:rPr>
      </w:pPr>
      <w:r>
        <w:rPr>
          <w:b/>
          <w:bCs w:val="false"/>
          <w:i/>
          <w:iCs w:val="false"/>
          <w:caps w:val="false"/>
          <w:smallCaps w:val="false"/>
          <w:strike w:val="false"/>
          <w:dstrike w:val="false"/>
          <w:outline w:val="false"/>
          <w:vanish w:val="false"/>
          <w:color w:val="000080"/>
          <w:sz w:val="44"/>
          <w:szCs w:val="44"/>
        </w:rPr>
        <w:t>PrettyPrint 1.1</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Macro Printing Utility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7995" w:type="dxa"/>
        <w:jc w:val="center"/>
        <w:tblInd w:w="0" w:type="dxa"/>
        <w:tblLayout w:type="fixed"/>
        <w:tblCellMar>
          <w:top w:w="0" w:type="dxa"/>
          <w:left w:w="108" w:type="dxa"/>
          <w:bottom w:w="0" w:type="dxa"/>
          <w:right w:w="108" w:type="dxa"/>
        </w:tblCellMar>
      </w:tblPr>
      <w:tblGrid>
        <w:gridCol w:w="2655"/>
        <w:gridCol w:w="1320"/>
        <w:gridCol w:w="2970"/>
        <w:gridCol w:w="1050"/>
      </w:tblGrid>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 PrettyPri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PrettyPrint Using PrettyPri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UsingPrettyPrin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10</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oducts Complimentary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Product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Ninstall Un-Install Routin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UNinstall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rPr>
        <w:t>, allows you to reach the desired section and traverse the document by a simple double-click of your m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color w:val="800000"/>
        </w:rPr>
        <w:instrText xml:space="preserve">gotobutton JumpTest Green </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bookmarkStart w:id="3" w:name="JumpTest"/>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 underlined text means </w:t>
      </w:r>
      <w:r>
        <w:rPr>
          <w:b/>
          <w:bCs w:val="false"/>
          <w:i/>
          <w:iCs w:val="false"/>
          <w:caps w:val="false"/>
          <w:smallCaps w:val="false"/>
          <w:strike w:val="false"/>
          <w:dstrike w:val="false"/>
          <w:outline w:val="false"/>
          <w:vanish w:val="false"/>
        </w:rPr>
        <w:t>pop-ups</w:t>
      </w:r>
      <w:r>
        <w:rPr>
          <w:b w:val="false"/>
          <w:bCs w:val="false"/>
          <w:i w:val="false"/>
          <w:iCs w:val="false"/>
          <w:caps w:val="false"/>
          <w:smallCaps w:val="false"/>
          <w:strike w:val="false"/>
          <w:dstrike w:val="false"/>
          <w:outline w:val="false"/>
          <w:vanish w:val="false"/>
        </w:rPr>
        <w:t xml:space="preserve">. You can jump around and use pop-ups in this User's Guide the same way you jump around the screens in the Windows "Help" system.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hapter titles in the Table of Contents to jump directly to that chapter. At the end of each chapter you can easily return to the Table of Contents by double clicking the jump text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Double-click on th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double underlined text and learn more about that topic or term. Use these valuable features to quickly learn the important information contained in this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Acknowled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method for jumping around documents was pioneered by Woody Leonhard of WOPR and coined 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obtaining the pop-ups was pioneered by Ed Obeda and coined DocPop</w:t>
      </w:r>
      <w:r>
        <w:rPr>
          <w:rFonts w:ascii="Symbol" w:hAnsi="Symbol"/>
          <w:b w:val="false"/>
          <w:bCs w:val="false"/>
          <w:i w:val="false"/>
          <w:iCs w:val="false"/>
          <w:caps w:val="false"/>
          <w:smallCaps w:val="false"/>
          <w:strike w:val="false"/>
          <w:dstrike w:val="false"/>
          <w:outline w:val="false"/>
          <w:vanish w:val="false"/>
        </w:rPr>
        <w:t>ä</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Overview"/>
            <w:bookmarkEnd w:id="4"/>
            <w:r>
              <w:rPr>
                <w:b/>
                <w:bCs w:val="false"/>
                <w:i w:val="false"/>
                <w:iCs w:val="false"/>
                <w:caps w:val="false"/>
                <w:smallCaps w:val="false"/>
                <w:strike w:val="false"/>
                <w:dstrike w:val="false"/>
                <w:outline w:val="false"/>
                <w:vanish w:val="false"/>
                <w:color w:val="800000"/>
                <w:sz w:val="32"/>
                <w:szCs w:val="32"/>
              </w:rPr>
              <w:t>Overview - PrettyPri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Welcome to PrettyPrint, an important tool for WinWor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 xml:space="preserve"> </w:t>
      </w:r>
      <w:r>
        <w:rPr>
          <w:b w:val="false"/>
          <w:bCs w:val="false"/>
          <w:i w:val="false"/>
          <w:iCs w:val="false"/>
          <w:caps w:val="false"/>
          <w:smallCaps w:val="false"/>
          <w:strike w:val="false"/>
          <w:dstrike w:val="false"/>
          <w:outline w:val="false"/>
          <w:vanish w:val="false"/>
          <w:color w:val="0000FF"/>
          <w:sz w:val="24"/>
          <w:szCs w:val="24"/>
        </w:rPr>
        <w:t>writers. PrettyPrint is an advanced tool for creating high-quality documentation and cataloguing of your important work. PrettyPrint is the difference between dry, boring, hard to read printouts, and attractive easy to read documents that get notic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ollowing figure represents the standard printout of a PrettyPrint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Key Features includ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Automatic page formatting</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Professional style 2 column report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able of contents approach to listing the routines with their page number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Margins are designed to accommodate 3 ring binder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User definable comments</w:t>
      </w:r>
    </w:p>
    <w:p>
      <w:pPr>
        <w:pStyle w:val="Normal"/>
        <w:tabs>
          <w:tab w:val="clear" w:pos="720"/>
          <w:tab w:val="left" w:pos="1080" w:leader="none"/>
          <w:tab w:val="left" w:pos="1260" w:leader="none"/>
        </w:tabs>
        <w:bidi w:val="0"/>
        <w:ind w:left="1080" w:right="-180" w:hanging="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Each page is dated and document name stamped</w:t>
      </w:r>
    </w:p>
    <w:p>
      <w:pPr>
        <w:pStyle w:val="Normal"/>
        <w:tabs>
          <w:tab w:val="clear" w:pos="720"/>
          <w:tab w:val="left" w:pos="1080" w:leader="none"/>
          <w:tab w:val="left" w:pos="1260" w:leader="none"/>
        </w:tabs>
        <w:bidi w:val="0"/>
        <w:ind w:left="1080" w:right="-1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he PrettyPrint routine has two basic operating modes. </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Macro Mode</w:t>
            </w:r>
          </w:p>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c>
          <w:tcPr>
            <w:tcW w:w="82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c>
          <w:tcPr>
            <w:tcW w:w="3135" w:type="dxa"/>
            <w:tcBorders/>
          </w:tcPr>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Document Mode</w:t>
            </w:r>
          </w:p>
          <w:p>
            <w:pPr>
              <w:pStyle w:val="Normal"/>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tc>
      </w:tr>
      <w:tr>
        <w:trPr/>
        <w:tc>
          <w:tcPr>
            <w:tcW w:w="2880" w:type="dxa"/>
            <w:tcBorders>
              <w:left w:val="single" w:sz="12"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displaying a macro sheet, activating PrettyPrint will cause the displayed macro to be formatted for printing. </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82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313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displaying a document, the template macros will be displayed in a listbox for selection. Choosing one will cause it to be formatted for printing.</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Either way, PrettyPrint will create a nicely formatted two column report with a table of routines printed at the top of the first pag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Install PrettyPrint today, and start organizing your work for better documentation, archival storage and debugg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PrettyPrint"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formatting features of the PrettyPrint macro.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center"/>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printer.</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UsingPrettyPrint"/>
            <w:bookmarkEnd w:id="5"/>
            <w:r>
              <w:rPr>
                <w:b/>
                <w:bCs w:val="false"/>
                <w:i w:val="false"/>
                <w:iCs w:val="false"/>
                <w:caps w:val="false"/>
                <w:smallCaps w:val="false"/>
                <w:strike w:val="false"/>
                <w:dstrike w:val="false"/>
                <w:outline w:val="false"/>
                <w:vanish w:val="false"/>
                <w:color w:val="800000"/>
                <w:sz w:val="32"/>
                <w:szCs w:val="32"/>
              </w:rPr>
              <w:t>Using PrettyPri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was designed to provide the features most requested in a documentation and presentation tool for your WinWord macro code. After running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ation installation routin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your WinWord's File Menu will now include PrettyPrint Macro as the last menu option. See the figure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has two basic operating mode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an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Document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Document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While each method allows for the easy control over printing the macro, they each have their place. When you are working in a macro screen and select PrettyPrint Macro from the menu, the macro that was displayed is formatted for printing. If you select PrettyPrint Macro from the menu, while you are in a document, a listbox of available macros will appear. You can then choose the macro that you wish to format for print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Either way, the following options are also available to choose fro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rFonts w:eastAsia="Liberation Serif" w:cs="Liberation Serif"/>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Checking the Table of Routines box </w:t>
      </w:r>
      <w:r>
        <w:rPr>
          <w:b w:val="false"/>
          <w:bCs w:val="false"/>
          <w:i w:val="false"/>
          <w:iCs w:val="false"/>
          <w:caps w:val="false"/>
          <w:smallCaps w:val="false"/>
          <w:strike w:val="false"/>
          <w:dstrike w:val="false"/>
          <w:outline w:val="false"/>
          <w:vanish w:val="false"/>
          <w:color w:val="0000FF"/>
        </w:rPr>
        <w:t>(default)</w:t>
      </w:r>
      <w:r>
        <w:rPr>
          <w:b w:val="false"/>
          <w:bCs w:val="false"/>
          <w:i w:val="false"/>
          <w:iCs w:val="false"/>
          <w:caps w:val="false"/>
          <w:smallCaps w:val="false"/>
          <w:strike w:val="false"/>
          <w:dstrike w:val="false"/>
          <w:outline w:val="false"/>
          <w:vanish w:val="false"/>
          <w:color w:val="0000FF"/>
          <w:sz w:val="24"/>
          <w:szCs w:val="24"/>
        </w:rPr>
        <w:t>, will cause a table of contents like list to be built on the first page of the document. This list will detail the location of Sub and Function routines in the selected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Print Options control the actual printing of the created document. The choices ar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1) not to print the document </w:t>
      </w:r>
      <w:r>
        <w:rPr>
          <w:b w:val="false"/>
          <w:bCs w:val="false"/>
          <w:i w:val="false"/>
          <w:iCs w:val="false"/>
          <w:caps w:val="false"/>
          <w:smallCaps w:val="false"/>
          <w:strike w:val="false"/>
          <w:dstrike w:val="false"/>
          <w:outline w:val="false"/>
          <w:vanish w:val="false"/>
          <w:color w:val="0000FF"/>
        </w:rPr>
        <w:t>(defau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Print the document, selecting the default pr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Print the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Once the proper options have been selected, pressing the PrettyPrint button will cause th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ext of the macro to be captured and then pasted into a new document file for automatic formatting. Once formatted you may print, save or print and save the document for future review or archiv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ttyPrint documents are designed for easy addition into 3-ring binders for documentation and archival purposes. Their date stamps and file naming prompt make them also great for version control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6" w:name="Installation"/>
            <w:bookmarkEnd w:id="6"/>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Buttons installation buttons</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xml:space="preserve">. To backup the file, close WinWord. Then use the File Manger and copy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NORMAL.dot</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NORMAL.dot</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ile to NORMAL.BFP ( BFP= "BeFore Prettyprint")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PrettyPrint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PrettyPrint it will be saved ( in case you have  problems). It will be renamed to PrettyPrintOLD. Most users will not have a previous Pretty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it... well almost ! A copy of the registration for is so saved to your disk. The file name is PrPT_Reg.do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6) Upon completing these steps, WinWord will perform an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EXIT</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EXIT</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reby saving the new macros. When you start WinWord the next time, you will be able to use the PrettyPrint macro. Review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Overview Overview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nd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UsingPrettyPrint Using PrettyPrint</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s to gain a basic understanding of how this macro wor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7" w:name="InstallButtons"/>
      <w:bookmarkEnd w:id="7"/>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Syste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8" w:name="Order"/>
            <w:bookmarkEnd w:id="8"/>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PrettyPrint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en you register PrettyPrint we'll send you a copy of the latest version of this software </w:t>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if required ) and a registration number to make the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nagwar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nagwar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go awa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PrettyPrint,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Common"/>
            <w:bookmarkEnd w:id="9"/>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The page formatting is incorrect for my printer:</w:t>
      </w:r>
      <w:r>
        <w:rPr>
          <w:b w:val="false"/>
          <w:bCs w:val="false"/>
          <w:i w:val="false"/>
          <w:iCs w:val="false"/>
          <w:caps w:val="false"/>
          <w:smallCaps w:val="false"/>
          <w:strike w:val="false"/>
          <w:dstrike w:val="false"/>
          <w:outline w:val="false"/>
          <w:vanish w:val="false"/>
          <w:color w:val="0000FF"/>
          <w:sz w:val="24"/>
          <w:szCs w:val="24"/>
        </w:rPr>
        <w:t xml:space="preserve">  The routine was designed and tested on 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do not get a listbox of macros to choose from: </w:t>
      </w:r>
      <w:r>
        <w:rPr>
          <w:b w:val="false"/>
          <w:bCs w:val="false"/>
          <w:i w:val="false"/>
          <w:iCs w:val="false"/>
          <w:caps w:val="false"/>
          <w:smallCaps w:val="false"/>
          <w:strike w:val="false"/>
          <w:dstrike w:val="false"/>
          <w:outline w:val="false"/>
          <w:vanish w:val="false"/>
          <w:color w:val="0000FF"/>
          <w:sz w:val="24"/>
          <w:szCs w:val="24"/>
        </w:rPr>
        <w:t xml:space="preserve"> PrettyPrint has two basic operating modes,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Macro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Macro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an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DocumentMode</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DocumentMode</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 listbox is only shown in Document mode. Make sure that you do not activate PrettyPrint while displaying a macro shee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Pretty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PrettyPrintOLD macro will only be found on systems that previously had a PrettyPrint macro. Default configurations do not have this macro.</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is routine:</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PrettyPrint from your system. For more detail please refer to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uninstall Un-Install Routin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located at the end of this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0" w:name="Tech"/>
            <w:bookmarkEnd w:id="10"/>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1" w:name="othertemps"/>
            <w:bookmarkEnd w:id="11"/>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Some users may want to add PrettyPrint to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individual</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individual</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2" w:name="License"/>
            <w:bookmarkEnd w:id="12"/>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upport features of </w:t>
      </w:r>
      <w:r>
        <w:rPr>
          <w:b/>
          <w:bCs w:val="false"/>
          <w:i w:val="false"/>
          <w:iCs w:val="false"/>
          <w:caps w:val="false"/>
          <w:smallCaps w:val="false"/>
          <w:strike w:val="false"/>
          <w:dstrike w:val="false"/>
          <w:outline w:val="false"/>
          <w:vanish w:val="false"/>
          <w:sz w:val="24"/>
          <w:szCs w:val="24"/>
        </w:rPr>
        <w:t>PrettyPrint</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 by Ed Obeda,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Ed Ob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d Obeda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3" w:name="Shareware"/>
            <w:bookmarkEnd w:id="13"/>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Macro language differenc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PrettyPrint includes an installation routine that should at least allow the routine to be added to user's menu and t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e are very interested in expanding our support of other foreign language versions of WinWord, but require some additional information prior to accomplishing the ta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Basically, each foreign language version of WinWord </w:t>
      </w:r>
      <w:r>
        <w:rPr>
          <w:b w:val="false"/>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val="false"/>
          <w:szCs w:val="24"/>
          <w:iCs w:val="false"/>
          <w:bCs w:val="false"/>
          <w:vanish w:val="false"/>
          <w:color w:val="008000"/>
        </w:rPr>
        <w:instrText xml:space="preserve"> MACROBUTTON showpopup uses</w:instrText>
      </w:r>
      <w:r>
        <w:rPr>
          <w:smallCaps w:val="false"/>
          <w:caps w:val="false"/>
          <w:outline w:val="false"/>
          <w:dstrike w:val="false"/>
          <w:strike w:val="false"/>
          <w:sz w:val="24"/>
          <w:i w:val="false"/>
          <w:u w:val="double"/>
          <w:b w:val="false"/>
          <w:szCs w:val="24"/>
          <w:iCs w:val="false"/>
          <w:bCs w:val="false"/>
          <w:vanish w:val="false"/>
          <w:color w:val="008000"/>
        </w:rPr>
        <w:fldChar w:fldCharType="separate"/>
      </w:r>
      <w:r>
        <w:rPr>
          <w:smallCaps w:val="false"/>
          <w:caps w:val="false"/>
          <w:outline w:val="false"/>
          <w:dstrike w:val="false"/>
          <w:strike w:val="false"/>
          <w:sz w:val="24"/>
          <w:i w:val="false"/>
          <w:u w:val="double"/>
          <w:b w:val="false"/>
          <w:szCs w:val="24"/>
          <w:iCs w:val="false"/>
          <w:bCs w:val="false"/>
          <w:vanish w:val="false"/>
          <w:color w:val="008000"/>
        </w:rPr>
        <w:t>uses</w:t>
      </w:r>
      <w:r>
        <w:rPr>
          <w:smallCaps w:val="false"/>
          <w:caps w:val="false"/>
          <w:outline w:val="false"/>
          <w:dstrike w:val="false"/>
          <w:strike w:val="false"/>
          <w:sz w:val="24"/>
          <w:i w:val="false"/>
          <w:u w:val="doubl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information we need to evaluate the customization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7560" w:type="dxa"/>
        <w:jc w:val="center"/>
        <w:tblInd w:w="0" w:type="dxa"/>
        <w:tblLayout w:type="fixed"/>
        <w:tblCellMar>
          <w:top w:w="0" w:type="dxa"/>
          <w:left w:w="108" w:type="dxa"/>
          <w:bottom w:w="0" w:type="dxa"/>
          <w:right w:w="108" w:type="dxa"/>
        </w:tblCellMar>
      </w:tblPr>
      <w:tblGrid>
        <w:gridCol w:w="405"/>
        <w:gridCol w:w="2880"/>
        <w:gridCol w:w="2370"/>
        <w:gridCol w:w="1905"/>
      </w:tblGrid>
      <w:tr>
        <w:trPr/>
        <w:tc>
          <w:tcPr>
            <w:tcW w:w="40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37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Your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40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1</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40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2</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40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3</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3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9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sample print out of a macro from your own version of WinWord would also help, incase Microsoft has changed some of the basic command names as we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anks for your hel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International Payment metho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urrently I do not have the ability to accept Visa or EuroCard/MasterCard payments. I have looked into CompuServe, but they charge too much for the actual service they provide. I do plan to get a method for credit card payments in the fut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Until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International users with US dollar checking accounts can use these accounts for pay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Other users can get bank drafts ( cashier's checks ) in US dollars from your local bank, to pay for the registration. Unfortunately Eurochecks can not be used since the charges are over $ 40.00 for a US bank to clear the che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w:t>
        <w:tab/>
        <w:t xml:space="preserve">August 1, 1993 </w:t>
        <w:tab/>
        <w:t xml:space="preserve">First release of the produc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dg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Special thanks to: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oody Leonhard of WOPR. Look for his book Hacker's Guide to Word for Windows which he co-wrote with Vincent Chen for a source of detailed information on WordBasic</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and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cott Krueger, for use of his kSort routine ( Copyright 1993 by Scott Krueger ). The fastest sorting method under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Complimentary Produc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FAXSupport, </w:t>
      </w:r>
      <w:r>
        <w:rPr>
          <w:b w:val="false"/>
          <w:bCs w:val="false"/>
          <w:i w:val="false"/>
          <w:iCs w:val="false"/>
          <w:caps w:val="false"/>
          <w:smallCaps w:val="false"/>
          <w:strike w:val="false"/>
          <w:dstrike w:val="false"/>
          <w:outline w:val="false"/>
          <w:vanish w:val="false"/>
          <w:color w:val="0000FF"/>
          <w:sz w:val="24"/>
          <w:szCs w:val="24"/>
        </w:rPr>
        <w:t xml:space="preserve">the FAXmodem support system for WinWord.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uilt on the FilePrint macro supplied by Microsoft, this macro extends the capabilities of their routine to include swapping the output devices, so you don't have to. You just have to point-and-click on the output device and the rest is automatically taken care of, no more sending the document to the wrong output devi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FAXSUPxx.EXE</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where xx is the versio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Un-Install Routine</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PrettyPrin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template file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PrettyPrint macro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Backup TemplateName.bfp to TemplateName.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TemplateName.dot with your original version. This is only recommended in severe situations, since any other marcos you may have added or created within the template file since you first installed PrettyPrint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Syste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2" w:space="0" w:color="808000"/>
              <w:left w:val="single" w:sz="12" w:space="0" w:color="808000"/>
              <w:bottom w:val="single" w:sz="12" w:space="0" w:color="808000"/>
              <w:right w:val="single" w:sz="12" w:space="0" w:color="808000"/>
            </w:tcBorders>
          </w:tcPr>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ssary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dot - is the default storage template used in the US version of Win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 the action of closing all open documents and quitting the WinWord application. Once completed you will be at the Program Manag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WARE - the use of extra dialog boxes and screens in such a way to "politely" prompt the user to register the product. Upon registering these prompts are no longer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ro - I hope that you were just testing the DocPop functions, as if you don't know what a macro is, then you don't need this app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Templates - Template files, have the extension of DOT and are special documents used as patterns to create other documents of the same type. See your WinWord documentation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a different (foreign) name for various macros and commands. Yes this is true. Contact Microsoft and ask them W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displaying a macro sheet, activating PrettyPrint will cause the displayed macro to be formatted for print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displaying a document, the template macros will be displayed in a listbox for selection. Choosing one will cause it to be formatted for print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bookmarkStart w:id="14" w:name="InstallButtons"/>
      <w:bookmarkStart w:id="15" w:name="InstallButtons"/>
      <w:bookmarkEnd w:id="0"/>
      <w:bookmarkEnd w:id="3"/>
      <w:bookmarkEnd w:id="15"/>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