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CODEREADER 1.0 the first Windows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Recognition program that is also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is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About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is a method of software distribu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the user a chance to try the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ying it. If you try a Sharewar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use it, you are expect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laws apply to both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software and the copyright holder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, with the exception that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ng the program for evaluation purpo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raged, subject to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License Agreement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ad the terms below. If you do not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you are requested to stop using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move the program from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users of CODEREADER 1.0 must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disclaimer of warranty and cond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READER 1.0 is supplied as is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warrant that the software is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and assumes no liability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or consequential,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CODEREADER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expressly requests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changes or modifications to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you may not dis-assemble or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er the softwar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evaluating CODEREADER 1.0 do so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grants you the right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READER 1.0 for a period of 30 d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s that if you are satisfi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registe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users of CODEREADER 1.0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and pay for their copies of CODE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 within 30 days of first use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s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About the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sociation of Shareware Professionals (ASP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ed in 1987 by a group of Shareware auth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tion was to inform users about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rage professionalism among auth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urage unethical practices (crippling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ssive reminder screens, failure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) that were threatening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harewar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of CODEREADER is a member of the AS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the Ombudsma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s program is produced by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Shareware Professionals (ASP).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elp. The ASP Ombudsman can help you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ute or problem with an ASP member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write to the ASP Ombudsman at 545 Gr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free to share CODEREADE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s, but please do not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 an incomplete or modifi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s part of another system, 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distributing CODEREADER 1.0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 of remuneration must fir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for permis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sation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ed to distributors recogni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P)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distributors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s may begin offering CODE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immediately. See VENDOR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of CODEREADER involves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lf-extractor ocr.exe into a sub-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hard disk. Executing the self-extra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up all the files required to run CODEREAD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add the directory path of the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which you extracted CODEREADER in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understand the paragraph abov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carefully follow the instru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fer where necessary to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Go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see a c:\&gt; or something simil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Make a sub-directory for CODEREADE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thi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 \COD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Change to the sub-directory that you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thi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COD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Now execute the self-extractor.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letter 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thi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O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CODE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READER requires WINDOWS so before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it you should start windows. There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ways to run a program for which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WINDOWS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ay to do it is to use PROGRAM MANAGER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from the FILE menu option. When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type WINOCR, you may hav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CODEREAD\WINOCR if you haven't added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here you placed the program to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commended that you add CODEREAD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MANAGER group. A good place to pu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 the ACCESSORIES group where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PAD, CARDFILE, etc.; or in the gro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your scann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CODEREADE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READER works by pattern matching. It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ph that it is given (the bitmap of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) against the typical appearanc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n the character set and cho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st match. To do this it requires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escribes the font and size of charac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hing you should note is that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ork correctly if you do not tak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 setting up the templates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tage of using templates is the spe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 that for a given book or magazin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from you only have to set up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details see MANUAL.DOC. This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ed using the NOTEPAD program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at 400d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e scan is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 the brightness of your scanner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-/+ keys to Shrink/Enlarge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your use of CODEREAD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and trouble-free. However,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arise and if so do no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the author - see th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f you spot any bugs or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s for improvements thes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upport is one of the benef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. It is provided via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and is lifetime (of the progr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!)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 ROSENTHA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DON SE6 2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116,3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READER is a Shareware program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quested if you find it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use it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costs $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fee you will receive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enable you to u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just like a book'. Which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may be used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and may be freely mov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location to another,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possibility of i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one location while it is being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. Just as a book cannot be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other benefits to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You will be sent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You will receive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You will receive a registrati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You will be notified of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You will be entitled to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You will be entitled to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or mino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You will be entitled to low-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s to major new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CARD ORD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rder with MC, Visa, Amex, or Disc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(software) Library by calling 800-2424-Ps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3-524-6394 or by FAX to 713-524-6398 or by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to 71355,470. You can also mail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 to PsL at P.O.Box 35705, Houston, TX 7723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e above numbers are for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questions about the status of the shi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der, product details,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discounts, dealer pricing, site lice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, must be directed to SoftT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ure that you get the latest version, Ps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y us the day of your order and we will sh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ORDER /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complete the order form below a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TECH</w:t>
      </w:r>
    </w:p>
    <w:p>
      <w:pPr>
        <w:pStyle w:val="PreformattedText"/>
        <w:bidi w:val="0"/>
        <w:jc w:val="left"/>
        <w:rPr/>
      </w:pPr>
      <w:r>
        <w:rPr/>
        <w:t>24 Rosenthal Road</w:t>
      </w:r>
    </w:p>
    <w:p>
      <w:pPr>
        <w:pStyle w:val="PreformattedText"/>
        <w:bidi w:val="0"/>
        <w:jc w:val="left"/>
        <w:rPr/>
      </w:pPr>
      <w:r>
        <w:rPr/>
        <w:t>London SE6 2BY</w:t>
      </w:r>
    </w:p>
    <w:p>
      <w:pPr>
        <w:pStyle w:val="PreformattedText"/>
        <w:bidi w:val="0"/>
        <w:jc w:val="left"/>
        <w:rPr/>
      </w:pPr>
      <w:r>
        <w:rPr/>
        <w:t>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_______________________________________________</w:t>
      </w:r>
    </w:p>
    <w:p>
      <w:pPr>
        <w:pStyle w:val="PreformattedText"/>
        <w:bidi w:val="0"/>
        <w:jc w:val="left"/>
        <w:rPr/>
      </w:pPr>
      <w:r>
        <w:rPr/>
        <w:t>Address  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  <w:t>City      _________ State     __________     Zip  _______</w:t>
      </w:r>
    </w:p>
    <w:p>
      <w:pPr>
        <w:pStyle w:val="PreformattedText"/>
        <w:bidi w:val="0"/>
        <w:jc w:val="left"/>
        <w:rPr/>
      </w:pPr>
      <w:r>
        <w:rPr/>
        <w:t>Country   _____________________    Phone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ntity  Description             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    CODEREADER 1.0      $45.00 each  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tal        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ay by Cheque or Money Order. A cheque will have</w:t>
      </w:r>
    </w:p>
    <w:p>
      <w:pPr>
        <w:pStyle w:val="PreformattedText"/>
        <w:bidi w:val="0"/>
        <w:jc w:val="left"/>
        <w:rPr/>
      </w:pPr>
      <w:r>
        <w:rPr/>
        <w:t>to clear before goods are disp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your copy of CODEREAD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Friend</w:t>
      </w:r>
    </w:p>
    <w:p>
      <w:pPr>
        <w:pStyle w:val="PreformattedText"/>
        <w:bidi w:val="0"/>
        <w:jc w:val="left"/>
        <w:rPr/>
      </w:pPr>
      <w:r>
        <w:rPr/>
        <w:t>2.   CompuServe (Your ID for update notices) ____________</w:t>
      </w:r>
    </w:p>
    <w:p>
      <w:pPr>
        <w:pStyle w:val="PreformattedText"/>
        <w:bidi w:val="0"/>
        <w:jc w:val="left"/>
        <w:rPr/>
      </w:pPr>
      <w:r>
        <w:rPr/>
        <w:t>3.   BBS       __________________________________________</w:t>
      </w:r>
    </w:p>
    <w:p>
      <w:pPr>
        <w:pStyle w:val="PreformattedText"/>
        <w:bidi w:val="0"/>
        <w:jc w:val="left"/>
        <w:rPr/>
      </w:pPr>
      <w:r>
        <w:rPr/>
        <w:t>4.   Disk Vendor    _____________________________________</w:t>
      </w:r>
    </w:p>
    <w:p>
      <w:pPr>
        <w:pStyle w:val="PreformattedText"/>
        <w:bidi w:val="0"/>
        <w:jc w:val="left"/>
        <w:rPr/>
      </w:pPr>
      <w:r>
        <w:rPr/>
        <w:t>5.   Other  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/ Improvements: 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